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«ПРИЛОЖЕНИЕ № 6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  <w:lang w:val="en-US"/>
        </w:rPr>
      </w:pPr>
      <w:r>
        <w:rPr>
          <w:sz w:val="28"/>
        </w:rPr>
        <w:t>от 31.08.2015 № 63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«ПРИЛОЖЕНИЕ № 9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от 24.12.2014 № 40 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Б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30,3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30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0 938,6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0 938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0 938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0 938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06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06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06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2 068,9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И.В.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15-09-01T09:07:00Z</cp:lastPrinted>
  <dcterms:modified xsi:type="dcterms:W3CDTF">2015-09-01T06:07:00Z</dcterms:modified>
  <cp:revision>98</cp:revision>
  <dc:subject/>
  <dc:title>Приложение 9</dc:title>
</cp:coreProperties>
</file>