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от 31 августа 2015 года № 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декабря 2014 года № 40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5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4.03.2015 № 45, от 27.04.2015 № 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доходов бюджета увеличена на 359,2 т.рублей  и составляет 30938,6 тыс.рублей (справка о доходах по состоянию на 17 августа прилагается)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300,0 тыс.рублей - субсидии на дополнительную помощь местным бюджетам для решения социально значимых вопросов (уведомление № 2061 от 30.07.2015 го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7,4 тыс.рублей – прочие безвозмездные поступления (договор пожертвования с ООО «Югагропромбизнес» приложено к ВЦП по освещ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2,6 тыс.рублей –прочие безвозмездные поступления (договор пожертвования с ЗАО «Кубань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1,0 тыс.рублей – увеличен план по ЕСХН. По итогам работы за первое полугодие фермеры оплатили ЕСХН. Поступления составили 492 тыс.рублей при плане 401 тыс.рубле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,4 тыс.рублей – поступления от МУП ЖКХ Журавского сельского поселения Кореноского района по итогам работы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нус 18,2 тыс.рублей – снижена субвенция на осуществление первичного воинского учета (уведомление №783 от 25 июня 2015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инус 136 тыс.рублей – снижен план по НДФЛ. По состоянию на сегодняшнее число в бюджет поселения поступления НДФЛ составили                  1208,9 тыс.рублей при плане 2701 тыс.рублей (44,7%). Ожидаемое исполнение (исходя из средней арифметической 1208,9 / 7,5 месяцев *12 месяцев = около 2000,0 тыс.рублей). Снижение вызвано тем, что в 2014 году в бюджет поселения поступали суммы НДФЛ от временно зарегистрированных обособленных организаций, участвующих в строительстве трассы ДОН М4. Такие поступления составили 760 тыс.рублей. В 2015 году поступления от вышеуказанных организаций прекратились, соответственно план по НДФЛ в 2015 году выполнен не буд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этому, депутатами принято решение о частичном снижении плана по НДФ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409"/>
        <w:gridCol w:w="24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движ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утвержде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С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.безвозмездные поступления ЗАО «Куба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42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енно общая сумма расходов  бюджета соответственно увеличена на 359,2 т.рублей  и составляет 32068,9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ы следующие статьи расход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-200,00 тыс.т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203 «Мобилизационная и вневойсковая подготовка» - минус                              18,2  тыс.рублей  (уведомление №783 от 25 июня 2015 го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утри раздела 0409 «Дорожное хозяйство (дорожные фонды)» передвижка происходит внутри раздела. (приложение –внесение изменений в ВЦП по дорога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503 «Благоустройство» ЦСР «Ведомственная целевая программа «Развитие систем наружного освещения населенных пунктов Журавского сельского поселения в 2015 году» +77,4 тыс.рублей (приложение – внесение изменений ВЦП по освещ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801 «Культура, кинематография» ЦСР 3616005 «Ведомственная целевая программа «Развитие культуры в Журавском сельском поселения Кореновского района» на 2015 год +300,0 тыс.рублей (приложение –внесение изменений ВЦП по развитию культуры); и +200,00 тыс.рублей на ЦСР 8120002 «Расходы на обеспечение деятельности (оказание услуг) муниципальных учреждени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остаются без изменений и составляют   1130,3 тыс.рублей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5-09-01T09:13:00Z</cp:lastPrinted>
  <dcterms:modified xsi:type="dcterms:W3CDTF">2015-09-01T06:13:00Z</dcterms:modified>
  <cp:revision>119</cp:revision>
  <dc:subject/>
  <dc:title>                            Пояснительная записка к решению Совета Пролетарского сельского поселения от 21</dc:title>
</cp:coreProperties>
</file>