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31.08.2015 № 68 «Об отчете исполнения 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15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1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5 году осуществляется в условиях сохранения стабильности производства при реализации антикризисных мер, прогноз на 2015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5 года увеличилась на 1 человека в сравнении с аналогичным периодом 2014 года, темп роста составил 107,7%. Уровень регистрируемой безработицы остался на прежне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лась среднемесячная заработная плата на 1,7% в сравнении с                    1 кварталом 2014 года и составила 20,2 тыс.рублей.</w:t>
      </w:r>
      <w:r>
        <w:rPr>
          <w:bCs/>
          <w:color w:val="000000"/>
          <w:sz w:val="28"/>
          <w:szCs w:val="28"/>
        </w:rPr>
        <w:t xml:space="preserve">  Такой темп задан, прежде всего, из-за продолжающегося снижения </w:t>
      </w:r>
      <w:r>
        <w:rPr>
          <w:sz w:val="28"/>
          <w:szCs w:val="28"/>
        </w:rPr>
        <w:t xml:space="preserve">численности работающих.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ручной труд механизированным. Сокращение численности обслуживающего персонала и сезонных работников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увеличилось на 1013,7% к уровню </w:t>
      </w:r>
      <w:r>
        <w:rPr>
          <w:szCs w:val="28"/>
        </w:rPr>
        <w:t>1-го квартала 2014 года</w:t>
      </w:r>
      <w:r>
        <w:rPr/>
        <w:t xml:space="preserve"> и составило  480,5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15 года</w:t>
      </w:r>
      <w:r>
        <w:rPr/>
        <w:t xml:space="preserve"> произведено молока 1,2 тыс. тонн, этот показатель на 71,4% выше уровня </w:t>
      </w:r>
      <w:r>
        <w:rPr>
          <w:szCs w:val="28"/>
        </w:rPr>
        <w:t xml:space="preserve">1-го квартала 2014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502 тыс.штук </w:t>
      </w:r>
      <w:r>
        <w:rPr>
          <w:color w:val="000000"/>
          <w:szCs w:val="28"/>
        </w:rPr>
        <w:t xml:space="preserve">в  1-м квартале                      2015 года, что на 3 тыс.штук (0,6%) выше уровня 1-го квартала 2014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5 года составило 1813 голов, что на 749 головы (70,4%) выше уровня 1-го квартала 2014 года.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136,2% к уровню прошлого года и составило 68,5 тысяч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5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33 млн. руб. , что составляет 77,5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На 100% увеличен объем платных услуг населению, на 108,3%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4 года в ней обучалось 311 учащихся, что на 0,6% выше уровня 1-го квартала 2015 года (309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связи с отсутствием в бюджете поселения свободных денежных средств в начале каждого года администрация Журавского сельского поселения не имеет финансовой возможности в 1-2 кварталах выполнять ремонт вышеуказанных коммуникаций, поэтому показатели протяженности отремонтированных коммуникаций равны нул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5-09-01T13:56:00Z</cp:lastPrinted>
  <dcterms:modified xsi:type="dcterms:W3CDTF">2015-09-01T11:11:00Z</dcterms:modified>
  <cp:revision>52</cp:revision>
  <dc:subject/>
  <dc:title>       </dc:title>
</cp:coreProperties>
</file>