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31.08.2015                                                                                                                                № 69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исполнения индикативного плана социаль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Жур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 по итогам 1 полугоди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1 полугодия 2015 года, Совет Журавского сельского поселения Корен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1 полугодия                       2015 год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5-08-27T15:34:00Z</cp:lastPrinted>
  <dcterms:modified xsi:type="dcterms:W3CDTF">2015-09-01T11:00:00Z</dcterms:modified>
  <cp:revision>63</cp:revision>
  <dc:subject/>
  <dc:title/>
</cp:coreProperties>
</file>