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31.08.2015 № 69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5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5 году осуществляется в условиях сохранения стабильности производства при реализации антикризисных мер, прогноз на 2015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5 года снизилась на 2 человека в сравнении с аналогичным периодом 2014 года, темп роста составил 86,7. Уровень регистрируемой безработицы  во 2-м полугодии 2015 года в сравнении с 1 полугодием  2014 года изменился и составил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лась среднемесячная заработная плата на 18,8% в сравнении с аналогичным периодом 2014 года и составила 20,2 тыс.рублей.</w:t>
      </w:r>
      <w:r>
        <w:rPr>
          <w:bCs/>
          <w:color w:val="000000"/>
          <w:sz w:val="28"/>
          <w:szCs w:val="28"/>
        </w:rPr>
        <w:t xml:space="preserve"> 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.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увеличилось  на 36,6% к уровню </w:t>
      </w:r>
      <w:r>
        <w:rPr>
          <w:szCs w:val="28"/>
        </w:rPr>
        <w:t>1 полугодия 2014 года</w:t>
      </w:r>
      <w:r>
        <w:rPr/>
        <w:t xml:space="preserve"> и составило  833 тонны. </w:t>
      </w:r>
    </w:p>
    <w:p>
      <w:pPr>
        <w:pStyle w:val="TextBody"/>
        <w:ind w:firstLine="709"/>
        <w:jc w:val="both"/>
        <w:rPr/>
      </w:pPr>
      <w:r>
        <w:rPr/>
        <w:t>По состоянию на 01.07.2015</w:t>
      </w:r>
      <w:r>
        <w:rPr>
          <w:szCs w:val="28"/>
        </w:rPr>
        <w:t xml:space="preserve"> года</w:t>
      </w:r>
      <w:r>
        <w:rPr/>
        <w:t xml:space="preserve"> произведено молока 2,2 тыс. тонн, этот показатель остался на уровне прошлого </w:t>
      </w:r>
      <w:r>
        <w:rPr>
          <w:szCs w:val="28"/>
        </w:rPr>
        <w:t xml:space="preserve">года.   </w:t>
      </w:r>
    </w:p>
    <w:p>
      <w:pPr>
        <w:pStyle w:val="TextBody"/>
        <w:ind w:firstLine="709"/>
        <w:jc w:val="both"/>
        <w:rPr>
          <w:szCs w:val="28"/>
        </w:rPr>
      </w:pPr>
      <w:r>
        <w:rPr/>
        <w:t>Показатель производства яиц составил 1379 тыс. штук</w:t>
      </w:r>
      <w:r>
        <w:rPr>
          <w:szCs w:val="28"/>
        </w:rPr>
        <w:t xml:space="preserve">, что на                             10 тыс. штук (0,7%) выше уровня 1 полугодия 2014 года.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Поголовье крупного рогатого скота, и в том числе коров, во 1 полугодии</w:t>
      </w:r>
      <w:r>
        <w:rPr>
          <w:szCs w:val="28"/>
        </w:rPr>
        <w:t xml:space="preserve"> 2015 года составило 1847 голов, что на 13 голов (0,7%) ниже уровня                                1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первом полугодии 2015</w:t>
      </w:r>
      <w:r>
        <w:rPr>
          <w:sz w:val="28"/>
          <w:szCs w:val="28"/>
        </w:rPr>
        <w:t xml:space="preserve">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73,0</w:t>
      </w:r>
      <w:r>
        <w:rPr>
          <w:sz w:val="28"/>
          <w:szCs w:val="28"/>
        </w:rPr>
        <w:t xml:space="preserve"> млн. руб., что составляет </w:t>
      </w:r>
      <w:r>
        <w:rPr>
          <w:sz w:val="28"/>
          <w:szCs w:val="28"/>
          <w:lang w:val="ru-RU"/>
        </w:rPr>
        <w:t>119,7</w:t>
      </w:r>
      <w:r>
        <w:rPr>
          <w:sz w:val="28"/>
          <w:szCs w:val="28"/>
        </w:rPr>
        <w:t xml:space="preserve">% от планового назначения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возрастает на 80%. Отмечается рост оборота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учреждение (ДОУ №25), в котором имеется 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школа № 14, в 1 полугодии  2014 года в ней обучалось 312 учащихся, что на 1% ниже уровня текущего года (312 учеников). Все учащиеся обучаются в первую смену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тяженность освещенных улиц составила 21 км. Протяженность водопроводных сетей – 56,9км, протяженность автомобильных дорог местного значения – 45,8 км, в том числе с твердым покрытием – 41,1 км. Данные показатели остались на уровне прошлого года. Выполнен текущий ремонт                    0,3 км. гравийного покрытия по ул.Садово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5-09-01T14:23:00Z</cp:lastPrinted>
  <dcterms:modified xsi:type="dcterms:W3CDTF">2015-09-01T11:24:00Z</dcterms:modified>
  <cp:revision>64</cp:revision>
  <dc:subject/>
  <dc:title>       </dc:title>
</cp:coreProperties>
</file>