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реновского района от 31 августа 2015 года № 6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в решение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4 декабря 2014 года № 40 «О бюджете Жура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Кореновского района на 2015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изменениями от 24.03.2015 № 45, от 27.04.2015 № 47, от 31.08.2015 №63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ная часть бюджета </w:t>
      </w:r>
    </w:p>
    <w:p>
      <w:pPr>
        <w:pStyle w:val="Normal"/>
        <w:suppressAutoHyphens w:val="tru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ая сумма доходов бюджета увеличена на 1200 т.рублей  и составляет 32138,6 тыс.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12</w:t>
      </w:r>
      <w:r>
        <w:rPr>
          <w:sz w:val="28"/>
          <w:szCs w:val="28"/>
        </w:rPr>
        <w:t>00,0 тыс.рублей – межбюджетные трансферты на поощрение победителей краевого смотра-конкурса по итогам 2014 года (уведомление № 1082 от 01.09.2015 года)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бюджета </w:t>
      </w:r>
    </w:p>
    <w:p>
      <w:pPr>
        <w:pStyle w:val="Normal"/>
        <w:suppressAutoHyphens w:val="tru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ответственно общая сумма расходов  бюджета соответственно увеличена на 1200 т.рублей  и составляет 33268,9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ы следующие статьи расходов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0113</w:t>
      </w:r>
      <w:r>
        <w:rPr>
          <w:sz w:val="28"/>
          <w:szCs w:val="28"/>
        </w:rPr>
        <w:t xml:space="preserve"> «Другие общегосударственные вопросы» +65,4 тыс.рублей. Средства, необходимые для выполнения кадастровых работ по определению границ земельных участков для торг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дной процедуры 12566 рублей *6 участков =75396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бюджете поселения первоначально заложена сумма в размере 10,0 тыс.рублей. Необходимо добавить 65,4 тыс.рублей (ценовая информация прилагается)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0502</w:t>
      </w:r>
      <w:r>
        <w:rPr>
          <w:sz w:val="28"/>
          <w:szCs w:val="28"/>
        </w:rPr>
        <w:t xml:space="preserve"> «Коммунальное хозяйство» ЦСР «Ведомственная целевая программа «Газификация Журавского сельского поселения Кореновского района» на 2015 год» +106,0 тыс.рублей (приложение – внесение изменений ВЦП по газификации)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0503</w:t>
      </w:r>
      <w:r>
        <w:rPr>
          <w:sz w:val="28"/>
          <w:szCs w:val="28"/>
        </w:rPr>
        <w:t xml:space="preserve"> «Благоустройство» ЦСР «Ведомственная целевая программа «Развитие систем наружного освещения населенных пунктов Журавского сельского поселения в 2015 году» +304,1 тыс.рублей (приложение – внесение изменений ВЦП по освещению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Организация и содержание  мест захоронений» минус 5,7 тыс.рублей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0801</w:t>
      </w:r>
      <w:r>
        <w:rPr>
          <w:sz w:val="28"/>
          <w:szCs w:val="28"/>
        </w:rPr>
        <w:t xml:space="preserve"> «Культура» +730,2 тыс.рублей.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ое задание ДК +530,2 тыс.рублей. По норме (расчет прилагается) на выполнение муниципальной услуги в 2015 году Дому культуры необходима сумма в размере 4 229,4 тыс.рублей. Выделено в течении 2015 года 2 847,3 тыс.рублей. Со средствами, выделенными 30.09.2015 года сумма составит 3377,5 тыс.рублей. Дефицит в размере 851,9 тыс.рублей будет устранен до конца 2015 года при условии получения дополнительных доходов либо в результате перераспределения бюджетных ассигнований с других неисполненных ста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ое задание библиотеки +200,0  тыс.рублей. По норме (расчет прилагается) на выполнение муниципальной услуги в 2015 году библиотеке  необходима сумма в размере 623,4 тыс.рублей. Выделено в течении 2015 года 400,0 тыс.рублей. Со средствами, выделенными 30.09.2015 года сумма составит 600,0 тыс.рублей. Дефицит в размере 23,4 тыс.рублей покрывается остатком денежных средств 2014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роме того, в связи со сложившимся дефицитом бюджетных средств, возникла необходимость в уменьшении бюджетных ассигнований по ВЦП «Ведомственная целевая программа «Комплексные мероприятия по обеспечению первичных мер пожарной безопасности на территории Журавского сельского поселения Кореновского района на 2014-2015 годы». Таким образом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0310</w:t>
      </w:r>
      <w:r>
        <w:rPr>
          <w:sz w:val="28"/>
          <w:szCs w:val="28"/>
        </w:rPr>
        <w:t xml:space="preserve"> «Обеспечение пожарной безопасности» минус 24,7 тыс.рублей (приложение – внесение изменений ВЦП по пожарной безопасност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0113</w:t>
      </w:r>
      <w:r>
        <w:rPr>
          <w:sz w:val="28"/>
          <w:szCs w:val="28"/>
        </w:rPr>
        <w:t xml:space="preserve"> «Другие общегосударственные вопросы» + 14,6 тыс.рублей. Средства необходимы для публикации в средствах массовой информации извещений о проведении торгов по продаже земельных участков. Общая площадь таких объявлений составляет 950 кв.см. 950*15,33=14563 рублей (приложение-счет от 17 августа 2015 года № 381)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0707 </w:t>
      </w:r>
      <w:r>
        <w:rPr>
          <w:sz w:val="28"/>
          <w:szCs w:val="28"/>
        </w:rPr>
        <w:t>«Молодежная политика» +3,8 тыс.рублей (приложение – внесение изменений ВЦП по молодежной политике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102 </w:t>
      </w:r>
      <w:r>
        <w:rPr>
          <w:sz w:val="28"/>
          <w:szCs w:val="28"/>
        </w:rPr>
        <w:t>«Массовый спорт» +6,3 тыс.рублей (приложение – внесение изменений ВЦП по молодежной политике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. Источники внутреннего финансирования бюдж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сточники внутреннего финансирования бюджета остаются без изменений и составляют   1130,3 тыс.рублей.</w:t>
      </w:r>
    </w:p>
    <w:p>
      <w:pPr>
        <w:pStyle w:val="Normal"/>
        <w:ind w:left="-709" w:hanging="0"/>
        <w:rPr>
          <w:sz w:val="28"/>
        </w:rPr>
      </w:pPr>
      <w:r>
        <w:rPr>
          <w:sz w:val="28"/>
        </w:rPr>
      </w:r>
    </w:p>
    <w:p>
      <w:pPr>
        <w:pStyle w:val="Normal"/>
        <w:ind w:left="-709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Начальник финансового отдел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Журавского сельского поселения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          М.А.Боров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8:56:00Z</dcterms:created>
  <dc:creator>USER</dc:creator>
  <dc:description/>
  <cp:keywords/>
  <dc:language>en-US</dc:language>
  <cp:lastModifiedBy>Бухгалтер</cp:lastModifiedBy>
  <cp:lastPrinted>2015-09-29T15:56:00Z</cp:lastPrinted>
  <dcterms:modified xsi:type="dcterms:W3CDTF">2015-09-29T11:59:00Z</dcterms:modified>
  <cp:revision>124</cp:revision>
  <dc:subject/>
  <dc:title>                            Пояснительная записка к решению Совета Пролетарского сельского поселения от 21</dc:title>
</cp:coreProperties>
</file>