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sz w:val="24"/>
        </w:rPr>
      </w:pPr>
      <w:r>
        <w:rPr>
          <w:b/>
          <w:sz w:val="24"/>
        </w:rPr>
        <w:t>от 23.11.2015                                                                                                                              № 7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от 24.03.2015 № 45, от 27.04.2015 № 47, от 31.08.2015 № 63, от 30.09.2015 № 71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2138,6    тыс.рублей» заменить словами                «в сумме 31938,6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3268,9  тыс.рублей» заменить словами                «в сумме 33068,9 тыс.рублей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ункт 12 исключить, считать пункты 13-25 пунктами 12-24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Кореновского района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10:00Z</dcterms:created>
  <dc:creator>User</dc:creator>
  <dc:description/>
  <cp:keywords/>
  <dc:language>en-US</dc:language>
  <cp:lastModifiedBy>Бухгалтер</cp:lastModifiedBy>
  <cp:lastPrinted>2015-11-21T22:56:00Z</cp:lastPrinted>
  <dcterms:modified xsi:type="dcterms:W3CDTF">2015-11-30T07:05:00Z</dcterms:modified>
  <cp:revision>61</cp:revision>
  <dc:subject/>
  <dc:title> </dc:title>
</cp:coreProperties>
</file>