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6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от 23.11.2015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от 24.12.2014 № 40 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029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02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02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02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 15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 15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 15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 159,9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Admin</cp:lastModifiedBy>
  <cp:lastPrinted>2015-11-22T00:59:00Z</cp:lastPrinted>
  <dcterms:modified xsi:type="dcterms:W3CDTF">2015-11-21T22:01:00Z</dcterms:modified>
  <cp:revision>108</cp:revision>
  <dc:subject/>
  <dc:title>Приложение 9</dc:title>
</cp:coreProperties>
</file>