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12.2015 № 79 «Отчет об исполнении индикативного плана социально-экономического развития Журавского сельского поселения Кореновского района за 201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кативный план социально-экономического развит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</w:t>
      </w:r>
      <w:r>
        <w:rPr>
          <w:color w:val="000000"/>
          <w:sz w:val="28"/>
          <w:szCs w:val="28"/>
        </w:rPr>
        <w:t xml:space="preserve">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ся он в соответствии с Законом Краснодарского края                  от 10 июля 2001 года № 384-КЗ «О прогнозировании, индикативном планировании и программах социально - экономического развития Краснодарского кра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чет об исполнении индикативного плана социально-экономического развития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-экономического развития района за предшествующий пери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Численность постоянного населения в поселении остается на прежнем уровне. </w:t>
      </w:r>
      <w:r>
        <w:rPr>
          <w:color w:val="000000"/>
          <w:sz w:val="28"/>
          <w:szCs w:val="28"/>
        </w:rPr>
        <w:t>Безработица в поселении носит сезонный характер, однако</w:t>
      </w:r>
      <w:r>
        <w:rPr>
          <w:sz w:val="28"/>
          <w:szCs w:val="28"/>
        </w:rPr>
        <w:t xml:space="preserve"> уровень регистрируемой безработицы трудоспособного населения в 2014 году составил 0,6%. Численность населения, занятого в ЛПХ, остается на прежнем уровне, это связано с низкими закупочными ценами на продукцию сельского хозя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(по данным предприятий поселения) имеет положительную динамику,  его рост  к 2013 году составил  8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ручной труд механизированным. Сокращение численности обслуживающего персонала и сезонных работников  позволило  увеличить фонд заработной  платы работающим в основном  производстве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ервостепенной задачей администрации поселения является проведение активной работы по легализации заработной платы и доведению ее среднемесячного размера до среднеотраслевого уровня, минимального — до прожиточного минимума, установленного для трудоспособного населения края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Heading1"/>
        <w:tabs>
          <w:tab w:val="clear" w:pos="432"/>
          <w:tab w:val="left" w:pos="4500" w:leader="none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Журавское сельское поселение Кореновского района является преимущественно аграрным, поэтому состояние экономики зависит, во многом, от развития сельскохозяйственной отрасли. Площадь обрабатываемой пашни сельхозугодий в 2014 году составила 9572 га, в том числе сельхозпредприятиями 8285,2 га, КФХ и ИП 1159 га, ЖСКО 57 га. Овощи и плоды граждане ЛПХ выращивали на 338 га пашни.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В 2014 году сельхозпроизводители поселения произвели                             30 тыс.тонн зерна в весе после доработки, 31 тыс.тонн сахарной свеклы, темпы роста составили 105,2% по отношению к 2013 году. В 2014 году урожай подсолнечника составил 3,4 тыс.тонн в весе после доработки. Картофель выращивают только в ЛПХ, жители поселения вырастили 1,6 тыс.тонн картофеля, количество собранного урожая снизилось  на 5,9%.  Площадь теплиц (47 шт.) для выращивания овощей в закрытом грунте составляет 2237 кв.метров. Надо отметить, что это очень мало. Овощей   в 2014 году выращено 1,7 тыс.тонн, что на 21,4% выше уровня 2013  года. 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м весе также выше уровня 2013 года на                       50%, это связано с расширением производства ООО «Югмельпродукт», занимающегося выращиванием и реализацией бройлеров. </w:t>
      </w:r>
    </w:p>
    <w:p>
      <w:pPr>
        <w:pStyle w:val="TextBody"/>
        <w:ind w:firstLine="709"/>
        <w:jc w:val="both"/>
        <w:rPr/>
      </w:pPr>
      <w:r>
        <w:rPr/>
        <w:t xml:space="preserve">В 2014 году произведено молока 4,6 тыс.тонн, этот показатель на 5,5 % выше уровня 2013 года и на 4,1% ниже запланированных показателей.  </w:t>
      </w:r>
    </w:p>
    <w:p>
      <w:pPr>
        <w:pStyle w:val="TextBody"/>
        <w:ind w:firstLine="709"/>
        <w:jc w:val="both"/>
        <w:rPr/>
      </w:pPr>
      <w:r>
        <w:rPr/>
        <w:t>Увеличился показатель производства яиц на 34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и перерабатывающая  промышленность Журавского сельского поселения  представлена  предприятием ООО  «Журавский МЖК», в экономике которого заняты 34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ая  промышленность является одной из определяющих в  экономике поселения и  включает в себя отрасль, осуществляющую   переработку сельскохозяйственного сырья и производство масложировых   продуктов питания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7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оборот розничной торговли хозяйствующих субъектов в поселении составил </w:t>
      </w:r>
      <w:r>
        <w:rPr>
          <w:sz w:val="28"/>
          <w:szCs w:val="28"/>
          <w:lang w:val="ru-RU"/>
        </w:rPr>
        <w:t>160</w:t>
      </w:r>
      <w:r>
        <w:rPr>
          <w:sz w:val="28"/>
          <w:szCs w:val="28"/>
        </w:rPr>
        <w:t xml:space="preserve"> млн. руб. и увеличился по сравнению с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м на </w:t>
      </w:r>
      <w:r>
        <w:rPr>
          <w:sz w:val="28"/>
          <w:szCs w:val="28"/>
          <w:lang w:val="ru-RU"/>
        </w:rPr>
        <w:t>3,2</w:t>
      </w:r>
      <w:r>
        <w:rPr>
          <w:sz w:val="24"/>
          <w:szCs w:val="24"/>
        </w:rPr>
        <w:t> </w:t>
      </w:r>
      <w:r>
        <w:rPr>
          <w:sz w:val="28"/>
          <w:szCs w:val="28"/>
        </w:rPr>
        <w:t>% в сопоставимых ценах</w:t>
      </w:r>
      <w:r>
        <w:rPr>
          <w:rFonts w:eastAsia="Arial Unicode MS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>Объем платных услуг населению постепенно наращивает свои обороты, так в 2014 году данный показатель увеличился на 15% по сравнению                                с 2013 годом и составил 1,5 млн.руб. в сопоставимых ценах. Рынок услуг представлен лишь парикмахерской, двумя авторемонтными мастерскими услугами гостиничного комплекса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а сегодняшний день сфера общественного питания на потребительском рынке Журавского сельского поселения Кореновского района представлена одной закусочной «Спарта» и кафе «Дон»</w:t>
      </w:r>
      <w:r>
        <w:rPr>
          <w:sz w:val="28"/>
          <w:szCs w:val="28"/>
        </w:rPr>
        <w:t>.  АгроГард - ЗАО «Кубань» имеет три столовые для питания своих работников обедами  по себестоимости.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феры общественного питания в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 xml:space="preserve">возрос на 19,4% </w:t>
      </w:r>
      <w:r>
        <w:rPr>
          <w:sz w:val="28"/>
          <w:szCs w:val="28"/>
        </w:rPr>
        <w:t xml:space="preserve"> и составил  </w:t>
      </w:r>
      <w:r>
        <w:rPr>
          <w:sz w:val="28"/>
          <w:szCs w:val="28"/>
          <w:lang w:val="ru-RU"/>
        </w:rPr>
        <w:t>3,7</w:t>
      </w:r>
      <w:r>
        <w:rPr>
          <w:sz w:val="28"/>
          <w:szCs w:val="28"/>
        </w:rPr>
        <w:t xml:space="preserve"> млн. руб. </w:t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на 1 января                2015 года  функционирует одно дошкольное образовательное  учреждение (ДОУ №25), в котором имеется  120 мест, воспитывается 126 детей и работает 29 специалис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2014 году в ней обучалось 313 учащихся. Все учащиеся обучаются в первую смену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Медицинское обслуживание населения Журавского сельского поселения осуществляется Журавской амбулаторией и ФАП х. Казаче-Малеваного. В амбулатории имеется врач, врач-стоматолог, фельдшер, фельдшер-акушер, процедурная медсестра. Обеспеченность врачами в 2014 году составила                          5,8 человека на 10 тыс.населения, средним медицинским персоналом –                    17,7 человек на 10 тыс.населения. 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оселения  Кореновского района                                                         М.А. Боровец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4362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Татьяна</cp:lastModifiedBy>
  <cp:lastPrinted>2015-12-24T14:40:00Z</cp:lastPrinted>
  <dcterms:modified xsi:type="dcterms:W3CDTF">2015-12-24T11:40:00Z</dcterms:modified>
  <cp:revision>43</cp:revision>
  <dc:subject/>
  <dc:title>       </dc:title>
</cp:coreProperties>
</file>