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12.2015                                                                                                                               № 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                  «О прогнозировании, индикативном планировании и программах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Кореновского района на 2016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ореновского района</w:t>
        <w:tab/>
        <w:tab/>
        <w:t xml:space="preserve">                                                      И.В. 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Татьяна</cp:lastModifiedBy>
  <cp:lastPrinted>2015-12-24T14:42:00Z</cp:lastPrinted>
  <dcterms:modified xsi:type="dcterms:W3CDTF">2015-12-24T11:43:00Z</dcterms:modified>
  <cp:revision>47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