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1.2015  №  81 «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от 24.03.2015 № 45, от 27.04.2015 № 47, от 31.08.2015 №63, от 30.09.2015 №71, от 23.11.2015 №74, от 24.12.2015 № 8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часть  бюджета увеличивается 486,2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,2 тыс.рублей – увеличена субвенция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6,0 тыс.рублей –увеличен план по НДФ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,0 тыс.рублей –увеличен план по налогу на имущество физ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,0 тыс.рублей- увеличен план по земельному налогу (обязательства до 2006 го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1,0 тыс.рублей – увеличен план по земельному налогу физ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1,0 тыс.рублей – снижен план по земельному налогу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ла 32424,8 тыс.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suppressAutoHyphens w:val="true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общая сумма расходов  бюджета увеличивается на     486,2 тыс.рублей и составляет 33555,1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ы следующие статьи расходов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0102  5120001</w:t>
      </w:r>
      <w:r>
        <w:rPr>
          <w:sz w:val="28"/>
          <w:szCs w:val="28"/>
        </w:rPr>
        <w:t xml:space="preserve"> –50,4 тыс.руб.</w:t>
      </w:r>
      <w:r>
        <w:rPr/>
        <w:t xml:space="preserve"> </w:t>
      </w:r>
      <w:r>
        <w:rPr>
          <w:sz w:val="28"/>
          <w:szCs w:val="28"/>
        </w:rPr>
        <w:t xml:space="preserve">увеличение расходов на финансирование </w:t>
      </w:r>
      <w:r>
        <w:rPr/>
        <w:t>в</w:t>
      </w:r>
      <w:r>
        <w:rPr>
          <w:sz w:val="28"/>
          <w:szCs w:val="28"/>
        </w:rPr>
        <w:t>ысшего должностного лица Журавского сельского поселения Коренов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0104      5220001</w:t>
      </w:r>
      <w:r>
        <w:rPr>
          <w:sz w:val="28"/>
          <w:szCs w:val="28"/>
        </w:rPr>
        <w:t xml:space="preserve"> – 264,6 тыс.рублей. Увеличение расходов на аппарат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, что в течении 2015 года возникала острая необходимость в средствах для раздела 0801. Поэтому в разделе 01 было сокращено финансирование на 400,0 тыс.рублей и составляло по состоянию на 01.12.2015 года 3614,0тр. В соответствии с постановлением главы администрации (губернатора) Краснодарского курая от 21 ноября 2015 года № 880 «Об утверждении нормативов формирования расходов на оплату труда депутатов, выборных должностных лиц местного самоуправления….» определен норматив расходов на аппарат Журавского сельского поселения в размере 4014,0 тысч.руб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  2410000</w:t>
      </w:r>
      <w:r>
        <w:rPr>
          <w:sz w:val="28"/>
          <w:szCs w:val="28"/>
        </w:rPr>
        <w:t xml:space="preserve">  - ведомственная  целевая программ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ддержка и развитие Журавского станичного казачьего общества» на 2015 год»</w:t>
      </w:r>
      <w:r>
        <w:rPr>
          <w:rFonts w:eastAsia="Times New Roman"/>
          <w:sz w:val="28"/>
          <w:szCs w:val="28"/>
        </w:rPr>
        <w:t>минус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8"/>
          <w:szCs w:val="28"/>
        </w:rPr>
        <w:t>-1,1</w:t>
      </w:r>
      <w:r>
        <w:rPr>
          <w:sz w:val="28"/>
          <w:szCs w:val="28"/>
        </w:rPr>
        <w:t xml:space="preserve"> тыс.рублей. Средства направляются на раздел 0801. Экономическое обоснование – приложение к внесению изменений в ВЦП.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  5246016</w:t>
      </w:r>
      <w:r>
        <w:rPr>
          <w:sz w:val="28"/>
          <w:szCs w:val="28"/>
        </w:rPr>
        <w:t xml:space="preserve"> –сокращение лимитов бюджетных обязательств до фактически произведенным расходам на 27,5 тыс.рублей;</w:t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0203    5255118 – </w:t>
      </w:r>
      <w:r>
        <w:rPr>
          <w:sz w:val="28"/>
          <w:szCs w:val="28"/>
        </w:rPr>
        <w:t>увеличены расходы на содержание ВУС на                          18,2 тыс.рублей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502 3210000 -</w:t>
      </w:r>
      <w:r>
        <w:rPr>
          <w:sz w:val="28"/>
          <w:szCs w:val="28"/>
        </w:rPr>
        <w:t xml:space="preserve"> ведомственная  целевая программа «Развитие водоснабжения населенных пунктов Журавского сельского поселения Кореновского района» на 2015 год – минус 23,2 тыс.рублей. Средства направляются на раздел 0801. Экономическое обоснование – приложение к внесению изменений в ВЦП;</w:t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>0502  3310000 и 3316016 -</w:t>
      </w:r>
      <w:r>
        <w:rPr>
          <w:szCs w:val="28"/>
        </w:rPr>
        <w:t xml:space="preserve"> </w:t>
      </w:r>
      <w:r>
        <w:rPr>
          <w:sz w:val="28"/>
          <w:szCs w:val="28"/>
        </w:rPr>
        <w:t>ведомственная  целевая программа «Газификация Журавского сельского поселения Кореновского района» на 2015 год» на 2015 год – минус 177,3 тыс.рублей. Экономическое обоснование – приложение к внесению изменений в ВЦП;</w:t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0503     3416016- </w:t>
      </w:r>
      <w:r>
        <w:rPr>
          <w:sz w:val="28"/>
          <w:szCs w:val="28"/>
        </w:rPr>
        <w:t>снижено финансирование по ведомственной программе «Развитие систем наружного освещения» на 74,9 тыс.рублей (основание- дополнительное соглашение к договору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+438,7 тыс.рублей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е задание ДК +438,7 тыс.рублей. По норме (расчет прилагается) на выполнение муниципальной услуги в 2015 году Дому культуры необходима сумма в размере 4 229,4 тыс.рублей. Выделено в течении 2015 года 3432,2 тыс.рублей. Со средствами, выделенными в декабре 2015 года сумма составит 3870,8 тыс.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составляют:</w:t>
      </w:r>
    </w:p>
    <w:p>
      <w:pPr>
        <w:pStyle w:val="Normal"/>
        <w:jc w:val="both"/>
        <w:rPr/>
      </w:pPr>
      <w:r>
        <w:rPr>
          <w:sz w:val="28"/>
        </w:rPr>
        <w:t>увеличение остатков средств -32515,8 тыс.рублей;</w:t>
      </w:r>
    </w:p>
    <w:p>
      <w:pPr>
        <w:pStyle w:val="Normal"/>
        <w:jc w:val="both"/>
        <w:rPr/>
      </w:pPr>
      <w:r>
        <w:rPr>
          <w:sz w:val="28"/>
        </w:rPr>
        <w:t>уменьшение остатков средств 33646,1 тыс.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зменение остатков средств остается без изменений и составляет                1130,3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5-12-24T15:25:00Z</cp:lastPrinted>
  <dcterms:modified xsi:type="dcterms:W3CDTF">2015-12-24T12:25:00Z</dcterms:modified>
  <cp:revision>138</cp:revision>
  <dc:subject/>
  <dc:title>                            Пояснительная записка к решению Совета Пролетарского сельского поселения от 21</dc:title>
</cp:coreProperties>
</file>