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6 год положены прогнозные данные администрации Журавского сельского поселения на среднесрочную перспективу, в том числе на 2016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1302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2647,1 тыс. рублей. В составе доходов  бюджета поселения учтены безвозмездные поступления из бюджетов других уровней бюджетной системы 1344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51,6 % прогнозируется по земельному налогу; по доходам от уплаты акцизов на дизельное топливо 19,7%;  по налогу на доходы физических лиц  21,7 %, по налогу на имущество физических лиц 3,3%, по единому сельхозналогу  3,7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6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5 833,00 тыс. рублей, что составляет – 100,3 % к  уточненному бюджетному назначению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6 году прогнозируется поступление доходов от уплаты акцизов на нефтепродукты в бюджет поселения в сумме 2231,5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6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0,0145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6 году прогнозируется поступление налога на доходы физических лиц в бюджет поселения в сумме 2455,00 тыс. рублей, что составляет 95,7 % к уточненному бюджетному назначению на 2015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3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415,0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368,0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краевого и районного бюджета в сумме 1344,6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6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6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5 год предусмотрена в сумме                     12 647,1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4100,0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4070,0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зическая культура и спорт 30,0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4070,0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3283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5 год в сумме 186,4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60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будут увеличены при распределении свободного остатка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6 год составляет 30,0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6 год по разделу «Жилищно-комму</w:t>
        <w:softHyphen/>
        <w:t>нальное хозяйство» предусмотрены средства в сумме 1358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По разделу «коммунальное хозяйство» запланирована сумма в размере 403,6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3,1 тысяч рублей - на реализацию ведомственной целевой программы «Устойчивое развитие сельских территорий Журавского сельского поселения Кореновского района на 2016-2018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,0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6-2018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955,0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6-2018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0,0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472,5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650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 367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76,3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368,4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Обеспечение работы территориального общественного самоуправления на территории Журавского сельского поселения Кореновского района на 2016-2018 годы» - 72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5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6-2018 годы» 199,4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20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6-2018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Поддержка и развитие Журавского станичного казачьего общества на 2016-2018 годы» 26,0</w:t>
      </w:r>
      <w:r>
        <w:rPr>
          <w:sz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83,4 тыс. рублей.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по предупреждению и ликвидации последствий чрезвычайных ситуаций и стихийных бедствий – 82,4 тыс.рубле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 xml:space="preserve">«Комплексные мероприятия по профилактике терроризма и экстремизма на территории Журавского сельского поселения Кореновского района на 2016-2018 годы» </w:t>
      </w:r>
      <w:r>
        <w:rPr>
          <w:sz w:val="28"/>
          <w:szCs w:val="28"/>
        </w:rPr>
        <w:t>1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5,0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407,2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2231,5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6 год» - 1364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65,7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6-2018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6 год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190,4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30,0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6-2018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5-12-22T11:33:00Z</cp:lastPrinted>
  <dcterms:modified xsi:type="dcterms:W3CDTF">2015-12-22T08:33:00Z</dcterms:modified>
  <cp:revision>81</cp:revision>
  <dc:subject/>
  <dc:title>                            Пояснительная записка к решению Совета Пролетарского сельского поселения от 21</dc:title>
</cp:coreProperties>
</file>