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4.12.2015                                                                                                                               № 8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6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Журавского сельского поселения Кореновского района (далее по тексту – местный бюджет) на 2016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) общий объем доходов в сумме  12 647,1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в сумме  12 647,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внутреннего долга Журавского сельского поселения Кореновского района  на 1 января 2017 года в сумме 0,0 тыс. рублей, в том числе верхний предел долга по муниципальным гарантиям Журавского сельского поселения Кореновского района в сумме 0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щий объем межбюджетных трансфертов, предоставляемых бюджету муниципального образования Кореновский район в сумме 76,3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)  общий объем межбюджетных трансфертов, получаемых от других бюджетов бюджетной системы Российской Федерации в сумме 1344,6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0,0 тысяч рубл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 xml:space="preserve">2. Утвердить 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Утвердить перечень и коды главных администраторов  доходов местного бюджета-органа государственной власти Краснодарского края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местный бюджет   поселения на 2016 год в суммах согласно приложению 3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е унитарные предприятия Журавского сельского 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местного бюджета по разделам, подразделам классификации расходов бюджета, согласно приложению 4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согласно приложению 5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Утвердить в составе ведомственной структуры расходов местного бюджета на 2016 год перечень и коды главных распорядителей средств местного бюджета, перечень разделов, подразделов, целевых статей (муниципальных программ  и непрограммных направлений деятельности), групп видов расходов   бюджета, согласно приложению 6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местного бюджета на 2016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) резервный фонд администрации Журавского сельского поселения Кореновского района в сумме 10,0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Журавского сельского поселения Кореновского района  на 2016 год   в сумме 2231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6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190,4 тысячи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3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в сумме 3,8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6 год  по соответствующим целевым статьям и группам видов расходов, согласно приложению 6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5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приложением 6 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 Журавского сельского поселения Коренов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исполнительно – распорядительного органа  муниципального образования Журавское сельское поселение Коре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исполнительно-распорядительному органу  Журавского сельского поселения Кореновского района муниципальных учреждени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8. Установить предельный объем муниципального долга Журавского  сельского поселения Кореновского района на 2016 год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расходов на обслуживание муниципального долга Журавского сельского поселения Кореновского района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0. Утвердить источники внутреннего финансирования дефицита местного бюджета, перечень статей и видов источников финансирования дефицита бюджета на 2016 год согласно приложению 8 к настоящему решению.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кассовое обслуживание по исполнению бюджета поселения в 2016 году осуществляется УФК по Краснодарскому краю на основании заключенного договора.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органов местного самоуправления Журавского сельского поселения Кореновского район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изменений в муниципальные программы  в части изменения мероприятий (подпрограмм) муниципальной программы (подпрограммы) распределения и (или) перераспределения средств местного бюджета между мероприятиями муниципальной программы (подпрограммы), 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государствен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4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татки средств местного бюджета, сложившиеся на 1 января 2016 года, в полном объеме  могут направляться в 2016 году на покрытие временных кассовых разрывов, возникающих в ходе исполнения местного бюджета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о дня его опубликования, но не ранее 1 января 2016 года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Жура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  <w:tab/>
        <w:tab/>
        <w:t xml:space="preserve">  </w:t>
        <w:tab/>
        <w:t xml:space="preserve">    </w:t>
        <w:tab/>
        <w:tab/>
        <w:t xml:space="preserve">          </w:t>
        <w:tab/>
        <w:t xml:space="preserve">          </w:t>
        <w:tab/>
        <w:t>И.В. Солодовни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5-12-24T12:30:00Z</cp:lastPrinted>
  <dcterms:modified xsi:type="dcterms:W3CDTF">2015-12-24T09:30:00Z</dcterms:modified>
  <cp:revision>17</cp:revision>
  <dc:subject/>
  <dc:title>МИНИСТЕРСТВО ФИНАНСОВ РОССИЙСКОЙ ФЕДЕРАЦИИ</dc:title>
</cp:coreProperties>
</file>