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left="5387" w:hanging="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от 25 декабря 2013 года № 261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«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20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от 20 декабря 2012 года № 2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ых целевых программ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финансированию из бюджета Журавского сельского поселения Кореновского района в 2013 году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7132"/>
        <w:gridCol w:w="1126"/>
      </w:tblGrid>
      <w:tr>
        <w:trPr>
          <w:tblHeader w:val="true"/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 «Развитие муниципальной службы в Журавском сельском поселении Кореновского района на 2013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 «Поддержка и развитие Журавского станичного казачьего общества» на 2012-2013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</w:t>
            </w:r>
            <w:r>
              <w:rPr>
                <w:bCs/>
                <w:sz w:val="28"/>
                <w:szCs w:val="28"/>
              </w:rPr>
              <w:t>«Противодействие коррупции в Журавском сельском поселении Кореновского района» на 2013-2015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4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2-2013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5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3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6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тизация Журавского сельского поселения Кореновского района на 2013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,0</w:t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7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2-201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8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Обеспечение жильем молодых семей» на 2013 – 2015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9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ведомственная целевая программа «Развитие водоснабжения населенных пунктов Журавского сельского поселения Кореновского района» на 2012-201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10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Газификация Журавского сельского поселения Кореновского района» на 2012-201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9</w:t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795051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</w:t>
            </w:r>
            <w:r>
              <w:rPr>
                <w:bCs/>
                <w:sz w:val="28"/>
                <w:szCs w:val="28"/>
              </w:rPr>
              <w:t>«Энергосбережение и повышение энергетической эффективности в Журавском сельском поселении Кореновского района на 2013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795051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Обеспечение поддержки клубных учреждений Журавского сельского поселения Кореновского района» на 2011-2013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795051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2012-2015 год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А.Н.Сергиенко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17:00Z</dcterms:created>
  <dc:creator>USER</dc:creator>
  <dc:description/>
  <cp:keywords/>
  <dc:language>en-US</dc:language>
  <cp:lastModifiedBy>Татьяна</cp:lastModifiedBy>
  <cp:lastPrinted>2013-12-23T15:42:00Z</cp:lastPrinted>
  <dcterms:modified xsi:type="dcterms:W3CDTF">2013-12-23T11:42:00Z</dcterms:modified>
  <cp:revision>59</cp:revision>
  <dc:subject/>
  <dc:title/>
</cp:coreProperties>
</file>