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5 декабря 2013 года № 261   «О внесении изменений и дополнений в                решение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декабря 2012 года № 205  «О бюджете Журавского сельского поселения Кореновского района на 2013 год» (с изменениями от 12 февраля 2013 года № 213, от 18 марта 2013 года № 218,  от 25 апреля 2013 года № 225, от 07 июня 2013 года № 230, от 17 июля 2013 года № 232, от 20 августа 2013 года №  235, от 16 сентября 2013 года № 238, от 25 ноября 2013 года № 2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left="360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Увеличен план по доходам на сумму 79,1 тысяч рублей по следующим КБК:   </w:t>
        <w:tab/>
        <w:t xml:space="preserve"> </w:t>
      </w:r>
    </w:p>
    <w:p>
      <w:pPr>
        <w:pStyle w:val="Normal"/>
        <w:ind w:left="360" w:right="-28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44"/>
        <w:gridCol w:w="1004"/>
      </w:tblGrid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21 4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3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6,2 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,0</w:t>
            </w:r>
          </w:p>
        </w:tc>
      </w:tr>
    </w:tbl>
    <w:p>
      <w:pPr>
        <w:pStyle w:val="Normal"/>
        <w:ind w:right="-286" w:firstLine="360"/>
        <w:rPr/>
      </w:pPr>
      <w:r>
        <w:rPr>
          <w:sz w:val="28"/>
          <w:szCs w:val="28"/>
        </w:rPr>
        <w:t>Таким образом сумма доходов увеличена на 79,1 тыс.руб. и составила 18047,5 тыс.руб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лановых назначений по доходам от продажи земельных участков связано с фактической продажей земельного участка. </w:t>
      </w:r>
    </w:p>
    <w:p>
      <w:pPr>
        <w:pStyle w:val="Normal"/>
        <w:ind w:right="-286" w:first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поселений уточнены по факту поступлений пожертвований от жителей х.Казаче-Малеваного на строительство газопровода по ул.Лунева.</w:t>
      </w:r>
    </w:p>
    <w:p>
      <w:pPr>
        <w:pStyle w:val="Normal"/>
        <w:ind w:right="-286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бюджета уменьшена на 902,9 тыс.руб. и составила 18505,9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Изменены расходы по разделу 0113 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900200 «</w:t>
      </w:r>
      <w:r>
        <w:rPr>
          <w:sz w:val="28"/>
        </w:rPr>
        <w:t xml:space="preserve">Оценка недвижимости, признание прав и регулирование отношений по  муниципальной собственности» + 1,7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>0922000 «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» - 10,2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7. В целях обеспечения исполнения бюджета по расходам, в</w:t>
      </w:r>
      <w:r>
        <w:rPr>
          <w:sz w:val="28"/>
          <w:szCs w:val="28"/>
        </w:rPr>
        <w:t xml:space="preserve"> связи с отсутствием претендентов для участия в ДМЦП «Обеспечение жильем молодых семей» в 2013 году, а также в связи с тем, что по окончании указанного срока подачи заявок на участие в открытом аукционе по приобретению жилого дома в муниципальную собственность заявок не поступало уменьшены расходы по разделу 0501 «</w:t>
      </w:r>
      <w:r>
        <w:rPr>
          <w:sz w:val="28"/>
        </w:rPr>
        <w:t xml:space="preserve">Жилищное хозяйство» на 1049 тыс.руб.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20001 «</w:t>
      </w:r>
      <w:r>
        <w:rPr>
          <w:sz w:val="28"/>
        </w:rPr>
        <w:t xml:space="preserve"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на 425,3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200100 «</w:t>
      </w:r>
      <w:r>
        <w:rPr>
          <w:sz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» на 574,7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7950508 «Долгосрочная муниципальная целевая программа «Обеспечение жильем молодых семей» на 2013 – 2015 годы» на 49,0 тыс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суммы перешли в виде свободного остатка на 2014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Уменьшены расходы по разделу 0502 «</w:t>
      </w:r>
      <w:r>
        <w:rPr>
          <w:sz w:val="28"/>
        </w:rPr>
        <w:t xml:space="preserve">Коммунальное хозяйство» </w:t>
      </w:r>
      <w:r>
        <w:rPr>
          <w:sz w:val="28"/>
          <w:szCs w:val="28"/>
        </w:rPr>
        <w:t>по следующей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950510 «</w:t>
      </w:r>
      <w:r>
        <w:rPr>
          <w:sz w:val="28"/>
        </w:rPr>
        <w:t xml:space="preserve">Целевая программа «Газификация Журавского сельского поселения Кореновского района» на 2012-2014 годы» на 92,1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Увеличены расходы по разделу 0503 «</w:t>
      </w:r>
      <w:r>
        <w:rPr>
          <w:sz w:val="28"/>
        </w:rPr>
        <w:t xml:space="preserve">Благоустройство» на 242,9 тыс.руб.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6000100 «</w:t>
      </w:r>
      <w:r>
        <w:rPr>
          <w:sz w:val="28"/>
        </w:rPr>
        <w:t xml:space="preserve">Уличное освещение» на 127,6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000400 «</w:t>
      </w:r>
      <w:r>
        <w:rPr>
          <w:sz w:val="28"/>
        </w:rPr>
        <w:t xml:space="preserve">Организация и содержание мест захоронения» снижены на -3,1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000500 «</w:t>
      </w:r>
      <w:r>
        <w:rPr>
          <w:sz w:val="28"/>
        </w:rPr>
        <w:t>Прочие мероприятия по благоустройству поселения» на 118,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0.</w:t>
      </w:r>
      <w:r>
        <w:rPr>
          <w:sz w:val="28"/>
          <w:szCs w:val="28"/>
        </w:rPr>
        <w:t xml:space="preserve"> Изменены расходы по разделу 0801 «</w:t>
      </w:r>
      <w:r>
        <w:rPr>
          <w:sz w:val="28"/>
        </w:rPr>
        <w:t xml:space="preserve">Культура»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</w:rPr>
        <w:t>4409901 «Выполнение муниципального задания, в том числе содержание имущества» +30 тыс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4429901 «Выполнение муниципального задания, в том числе содержание имущества» +10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223804 «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«Кадровое обеспечение сферы культуры и искусства Краснодарского края на 2011-2013 годы» -36,2 тыс.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Ведущий специалист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18:00Z</dcterms:created>
  <dc:creator>USER</dc:creator>
  <dc:description/>
  <cp:keywords/>
  <dc:language>en-US</dc:language>
  <cp:lastModifiedBy>Бухгалтер</cp:lastModifiedBy>
  <cp:lastPrinted>2013-12-27T10:27:00Z</cp:lastPrinted>
  <dcterms:modified xsi:type="dcterms:W3CDTF">2013-12-27T07:27:00Z</dcterms:modified>
  <cp:revision>77</cp:revision>
  <dc:subject/>
  <dc:title/>
</cp:coreProperties>
</file>