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 xml:space="preserve">от 25 декабря 2013 года № 261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«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387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0 декабря 2012 года № 205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3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,4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04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04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04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5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804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50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50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50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 01 05 02 01 05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505,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А.Н.Серги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3-12-23T15:43:00Z</cp:lastPrinted>
  <dcterms:modified xsi:type="dcterms:W3CDTF">2013-12-26T11:56:00Z</dcterms:modified>
  <cp:revision>58</cp:revision>
  <dc:subject/>
  <dc:title>Приложение 9</dc:title>
</cp:coreProperties>
</file>