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увеличена на 276,4 тыс.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и в бюджет Журавского сельского поселения Кореновского района пожертвования от ЗАО «Кубань» в размере 65,7 тыс. рублей для приобретения воркаута и спортивного инвентар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>Утверждены лимиты бюджетных обязательств по государственной программе Краснодарского края «Развитие сети автомобильных дорог Краснодарского края»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. Субсидии на капитальный ремонт и ремонт автомобильных дорог общего пользования местного значения. Кредиторская задолженность за 2015 год в сумме 210,7 тыс.рублей.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2 991,4 тыс.рублей.</w:t>
      </w:r>
    </w:p>
    <w:p>
      <w:pPr>
        <w:pStyle w:val="Normal"/>
        <w:ind w:left="1068"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соответственно увеличена на 276,4 тыс.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409 по ЦСР 3020162440</w:t>
      </w:r>
      <w:r>
        <w:rPr>
          <w:sz w:val="28"/>
          <w:szCs w:val="28"/>
        </w:rPr>
        <w:t xml:space="preserve"> «</w:t>
      </w:r>
      <w:r>
        <w:rPr>
          <w:sz w:val="28"/>
        </w:rPr>
        <w:t>Государственная программа Краснодарского края "Развитие сети автомобильных дорог Краснодарского края"…...» на 210,7 тыс.руб.(из средств краевого бюджета). Кредиторская задолженность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11 02 по ЦСР 3510000000</w:t>
      </w:r>
      <w:r>
        <w:rPr>
          <w:sz w:val="28"/>
          <w:szCs w:val="28"/>
        </w:rPr>
        <w:t xml:space="preserve"> на 65,7 тыс.рублей (финансово-экономическое обоснование  по внесению изменений в ВЦП «Развитие физической культуры и спорта на территории Журавского сельского поселения Кореновского района на 2016-2018 годы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3 755,3 тыс.рублей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763,9 тыс.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>Кореновского района                                                                         М.А. Боровец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5-13T10:47:00Z</cp:lastPrinted>
  <dcterms:modified xsi:type="dcterms:W3CDTF">2016-05-13T07:50:00Z</dcterms:modified>
  <cp:revision>90</cp:revision>
  <dc:subject/>
  <dc:title>                            Пояснительная записка к решению Совета Пролетарского сельского поселения от 21</dc:title>
</cp:coreProperties>
</file>