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отчету об исполнении  бюджета Журавского сельского поселения Кореновского района за 2015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за 2015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отчета об исполнении бюджета за 2015 год подготовлен на основе требований Бюджетн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 бюдже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расчетов формирования доходной базы местного бюджета на 2015 год были положены прогнозные данные администрации Журавского сельского поселения на среднесрочную перспективу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была продолжена реализация целей и задач, предусмотренных основными направлениями бюджетной и налоговой политики Журавского сельского поселения Кореновского района на 2014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задачами бюджетной и налоговой политик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и утверждение бюджета Журавского сельского поселения Кореновского района на 2015 год в сложившихся экономических условиях с учетом пересмотра объемов и структуры бюджетных расходов по сравнению с 2014 годом в целях обеспечения социальной стабильности в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режима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механизмов муниципальных закупок за счет применения современных процедур размещения заказов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и политика формирования доходов была ориентирована на обеспечение выполнения плановых показателей по сбору доходов с целью реализации стратегических задач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кцент в бюджетных расходах Журавского сельского поселения  был направлен на повышение жизненного уровня работников бюджетной сфе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должна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ние всех резервов, и мобилизация дополнительных доходов для наполнения доходной част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- 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бюджетных ассигнований на 2015 год основывалось на применении программно-целевого мет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задачей деятельности органа местного самоуправления в данном направлении было: 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удельного веса расходов местного бюджета на реализацию целев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муниципальных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ние реестра расходных обязательств с целью учета действующих расходных обязательств и оценки объема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качества оказываемых муниципальных услуг (выполнения рабо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лучшения кадровой ситуации созданы условия для совершенствования оплаты труда работников муниципальных учреждений. При этом уровень заработной платы конкретных работников определялся в зависимости от качества и количества выполняемой ими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ршенствовался контроль за полным и своевременным поступлением доходов в бюджет  Журавского сельского поселения, уделялось особое внимание вопросу профилактики хозяйствующих субъектов своевременно, не уплачивающих налоги в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ивалась полнота поступлений в местный бюджет Журавского сельского поселения земельного налога путем усиления муниципального контроля за использованием земельных участков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bidi="zxx"/>
        </w:rPr>
        <w:t xml:space="preserve">В соответствии с принятой бюджетной политикой, направленной на выявление резервов поступлений доходов в бюджет поселения за отчетный период с учетом финансовой поддержки края поступило </w:t>
      </w:r>
      <w:r>
        <w:rPr>
          <w:sz w:val="28"/>
          <w:szCs w:val="28"/>
        </w:rPr>
        <w:t>32 818,5 тыс. рублей., из них 11 484,0 тыс.рублей. – собственные доходы, 569,5 тыс рублей. – дотация из МО Кореновский район, 19 344,4 тыс.рублей привлечено из краевого бюджета в результате участия в четырех краевых целевых программах на условиях софинансирования. Из краевого бюджета предоставлено 1200 тыс.рублей в качестве поощрения победителей краевого смотра-конкурса по итогам работы за 2014 год. Прочие безвозмездные поступления от юридических лиц в бюджет поселения составили 12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план собственных доходов на 2015 год исполнен на 106%. Темп роста доходов бюджета 2015 года к исполнению 2014 года составил 97,2% в связи с тем, что с  </w:t>
      </w:r>
      <w:r>
        <w:rPr>
          <w:rFonts w:eastAsia="Lucida Sans Unicode" w:cs="Tahoma"/>
          <w:kern w:val="2"/>
          <w:sz w:val="28"/>
          <w:szCs w:val="28"/>
          <w:lang w:eastAsia="hi-IN" w:bidi="hi-IN"/>
        </w:rPr>
        <w:t>прошлого года в бюджет поселения не поступает арендная плата за зем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оселением постоянно ведется мониторинг недоимки по всем поступающим в бюджет налогам. В результате еженедельных проведений чрезвычайных комиссий за 2015 год заслушан 723 человека, в бюджет поселения поступило 935,0 тыс.руб. недоимки, в том числе по налогу на имущество физических лиц  106,5 тыс. рублей, земельному налогу  331,7 тыс.рублей,  </w:t>
      </w:r>
      <w:bookmarkStart w:id="0" w:name="_GoBack"/>
      <w:bookmarkEnd w:id="0"/>
      <w:r>
        <w:rPr>
          <w:sz w:val="28"/>
          <w:szCs w:val="28"/>
        </w:rPr>
        <w:t>ЕСХН 13,1 тыс.рублей, транспортный налог- 439,7 тыс.рублей. Кроме того, администрацией была проведена работа по устранению недоимки по таким налогам как НДФЛ-34,6 тыс.рублей, ЕНВД -7,4 тыс.рублей, УСН – 1,5 тыс.рублей, НДС- 0,3 тыс.рублей, ЕСН – 0,2 тыс.рублей. Темп роста сбора недоимки составил 193,8% в сравнении с 2014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ая сумма доходов — 51,2% (5874,2 тыс.руб.) поступила по земельному налог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доходы физических лиц  2889,7 тыс.руб. – 25,3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акцизам на бензин 1783,9 тыс.рублей – 15,5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единому сельхозналогу  494,5 тыс.руб. – 4,3 %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налогу на имущество физических лиц 441,7 тыс.руб. - 3,7%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за 2015  год приведены ни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исполнен в сумме    5874,2 тыс. рублей, что составляет – 100,3 % к  уточненному бюджетному назначению  2015 года, а так же 101,2% к 2014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 поступление налога на доходы физических лиц в бюджет поселения исполнено в сумме 2889,7 тыс. рублей, что составляет 103,2 % к уточненному бюджетному назначению на 2014 год и 102,4% к факту 2014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3060" w:leader="none"/>
        </w:tabs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5 году  поступление единого сельскохозяйственного налога в бюджет поселения исполнено в сумме 494,5 тыс. рублей, что составляет   100,5 % к уточненному бюджетному назначению на 2015 год. Темп роста по сравнению с 2014 годом составил 107%. Рост связан с повышением цен на реализуемую продукцию крестьянско-фермерскими хозяйств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.4. Налог на имущество физических лиц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 поступление налога на имущество физических лиц в бюджет поселения исполнено в сумме 441,7 тыс. рублей, что составляет 100,6 % к уточненному бюджетному назначению на 2015 год и 100,2% к факту 2014 года. Норматив отчислений в бюджет поселения в 2013 году составляет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5. Акцизы на бенз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4 году  поступление части акцизов по подакцизным товарам (продукции), производимым на территории Российской Федерации в бюджет поселения исполнено в сумме 1783,9 тыс. рублей, что составляет 137,3 % к уточненному бюджетному назначению на 2015 год и 99 % к факту 2014 года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1.6.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 доходов бюджета поселения за 2015 год вошли безвозмездные поступления из других уровней бюджетной системы РФ в сумме 21299,5 тыс. рублей, в том числе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дотация бюджетам поселений на выравнивание бюджетной обеспеченности за счет бюджета муниципального района  - 569,5 тыс. 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очие субсидии бюджетам поселений – 19344,4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убвенция бюджетам поселений на осуществление первичного воинского учета на территориях, где отсутствуют военные комиссариаты — 181,8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на выполнение передаваемых полномочий субъектов Российской Федерации — 3,8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очие межбюджетные трансферты, передаваемые бюджетам поселений – 1200,0 тыс.рублей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за 2014 года исполнена в сумме                     33184,8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использованы в сумме 24300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и оздоровление детей 53,8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и средства массовой информации                      24109,9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136,3 тыс. рублей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Молодежная политика и оздоровление дет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разделу 0700 «Образование» составили 53,8 тыс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использованы на призовой фонд для проведения мероприятий для детей и молодежи и приобретение спортивного инвент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Культура,  кинематография и средства массовой информ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разделу 0800 «Культура, кинематография и средства массовой информации» израсходованы в сумме 24109,9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3870,9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иблиотеки МУК ЖСПКР  «Журавская сельская библиотека» 6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ЦП «Развитие культуры в Журавском сельском поселении Кореновского района» на 2015 год- 1535,1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на софинансирование расходных обязательств по реконструкция Журавского сельского Дома культуры на 450 посадочных мест -16099,5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на софинансирование расходных обязательств по обеспечению поэтапного повышения уровня средней заработной платы работников муниципальных учреждений культуры -2004,4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Здравоохранение и спор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ссигнований по разделу 1100 «Физическая культура и спорт» за 2015 год составляет 136,3 тыс. рублей. Средства использованы на оплату взносов за участие в соревнованиях, приобретение вымпелов, призов, медалей, приобретение спортивной формы, спортивного инвентаря, инвентаря для туризма, проведение спортив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по разделу «Жилищно-комму¬нальное хозяйство» израсходованы в сумме 1385,9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Жилищное хозяйство 3,8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мунальное хозяйство 226,1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Благоустройство 1156,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663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 11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480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4421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2 «Функционирование высшего должностного лица субъекта Российской Федерации и органа местного самоуправления» израсходовано 644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ил 3288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 объем расходов составил 60,6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 11  «Резервные фонды» запланировано 10,0 тыс. рублей, средства не использованы в течении года, остаток перешел на 2015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3 «Другие общегосударственные вопросы» израсходовано 427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00 «Национальная безопасность и правоохранительная деятельность» осуществлены следующи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9 «Защита населения и территории от чрезвычайных ситуаций природного и техногенного характера, гражданская оборона» 159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10 «Обеспечение пожарной безопасности» 25,3 тыс. рублей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00 «Национальная экономика» использовано 2711,0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4 09 «Дорожное хозяйство (дорожные фонды)» израсходована сумма в размере  2502,1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4 10 «Связь и информатика» израсходована сумма в размере  196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4 12 «Другие вопросы в области национальной экономики» израсходована сумма в размере 12,9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Национальная обор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02 «Национальная оборона» - 181,8 тыс. рублей  израсходован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М.А. Борове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3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6-05-13T14:17:00Z</cp:lastPrinted>
  <dcterms:modified xsi:type="dcterms:W3CDTF">2016-05-13T11:45:00Z</dcterms:modified>
  <cp:revision>33</cp:revision>
  <dc:subject/>
  <dc:title>                            Пояснительная записка к решению Совета Пролетарского сельского поселения от 21</dc:title>
</cp:coreProperties>
</file>