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5.2016                                                                                                   № 112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результаты публичных слушаний, проведенных 16 мая 2016 года по проекту отчета об исполнении  бюджета Журавского сельского поселения Кореновского района за 2015 год, в соответствии со статьей 26 Устава Журавского   сельского   поселения   Кореновского  района Совет   Журав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Журавского сельского поселения Кореновского района за 2014 год по доходам в сумме 32 818,5 тыс. рублей, по расходам в сумме 33 184,8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21"/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bookmarkStart w:id="1" w:name="sub_1021"/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классификации доходов бюджета за 2015 год </w:t>
      </w:r>
      <w:bookmarkEnd w:id="1"/>
      <w:r>
        <w:rPr>
          <w:color w:val="000000"/>
          <w:sz w:val="28"/>
          <w:szCs w:val="28"/>
        </w:rPr>
        <w:t xml:space="preserve">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видов  доходов, подвидов доходов, классификации операции сектора государственного управления, относящихся к доходам бюджета за 2015 год согласно приложению №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расходам бюджета Журавского сельского поселения Кореновского района по ведомственной структуре расходов бюджета за 2015 год согласно приложению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за 2015 год по разделам и подразделам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Журавского сельского поселения Кореновского района по кодам классификации источников финансирования дефицита бюджета за 2015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5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на исполнение ведомственных целевых программ, предусмотренных к финансированию из бюджета Журавского сельского поселения Кореновского района  в 2015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6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тчету об расходовании средств резервного фонда администрации Журавского сельского поселения Кореновского района за 2015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народовать настоящее решение на информационных стендах Журавского сельского поселения Кореновского района и 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И.В. Солодовник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Бухгалтер</cp:lastModifiedBy>
  <cp:lastPrinted>2016-05-24T13:43:00Z</cp:lastPrinted>
  <dcterms:modified xsi:type="dcterms:W3CDTF">2016-05-24T10:44:00Z</dcterms:modified>
  <cp:revision>47</cp:revision>
  <dc:subject/>
  <dc:title/>
</cp:coreProperties>
</file>