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3.06.2016                                                                                                                              № 11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99, от 24.05.2016 № 111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 991,4 тыс.рублей» заменить словами                «в сумме 15 306,4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 755,3    тыс.рублей» заменить словами                «в сумме 16 220,0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изложить в новой редакции: «3) верхний предел муниципального внутреннего долга Журавского сельского поселения Кореновского района  на 1 января 2017 года в сумме 149,7 тыс. рублей, в том числе верхний предел долга по муниципальным гарантиям Журавского сельского поселения Кореновского района в сумме 0,0 тыс. 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 555,3 тыс.рублей» заменить словами «в сумме 3 870,3 тыс.рублей»;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в сумме 763,9  тыс.рублей» заменить словами «в сумме 913,6 тыс.рублей».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18 изложить в новой редакции: 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муниципального долга Журавского  сельского поселения Кореновского района на 2016 год в сумме 11 440,4 тысячи рублей.»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ункт 19 изложить в новой редакции: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Установить предельный объем расходов на обслуживание муниципального долга Журавского сельского поселения Кореновского района в сумме 2403,9 тысяч рублей.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 Установить предельный размер дефицита бюджета Журавского сельского поселения Кореновского района в сумме 1907,9 тысяч рублей.»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4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, 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(приложения № 1-6)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.5. Утвердить программу муниципальных внутренних заимствований администрации Журавского сельского поселения Кореновского района на 2016 год (приложение №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07-05T10:24:00Z</cp:lastPrinted>
  <dcterms:modified xsi:type="dcterms:W3CDTF">2016-07-05T07:34:00Z</dcterms:modified>
  <cp:revision>37</cp:revision>
  <dc:subject/>
  <dc:title>МИНИСТЕРСТВО ФИНАНСОВ РОССИЙСКОЙ ФЕДЕРАЦИИ</dc:title>
</cp:coreProperties>
</file>