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увеличена на 2315,0 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015,0 тыс.рублей –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00,0 тыс.рублей –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5 306,4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ена на 2364,7 тыс.рублей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801 по ЦСР 1010460120</w:t>
      </w:r>
      <w:r>
        <w:rPr>
          <w:sz w:val="28"/>
          <w:szCs w:val="28"/>
        </w:rPr>
        <w:t xml:space="preserve">  на 2015,0 тысяч рублей «</w:t>
      </w:r>
      <w:r>
        <w:rPr>
          <w:sz w:val="28"/>
        </w:rPr>
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5 02  по ЦСР 3110000000</w:t>
      </w:r>
      <w:r>
        <w:rPr>
          <w:sz w:val="28"/>
          <w:szCs w:val="28"/>
        </w:rPr>
        <w:t xml:space="preserve"> на 149,7 тыс.рублей (финансово-экономическое обоснование  по внесению изменений в ВЦП «Устойчивое развитие сельских территорий Журавского сельского поселения Кореновского района на 2016-2018 годы» 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Увеличены расходы по разделу 05 03  по ЦСР 1610260170</w:t>
      </w:r>
      <w:r>
        <w:rPr>
          <w:sz w:val="28"/>
          <w:szCs w:val="28"/>
        </w:rPr>
        <w:t xml:space="preserve"> на 300,0 тыс.рублей. Средства направляются на ремонт аллеи Дома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вязи с тем, что изначально бюджет муниципального задания ДК принимался с дефицитом, а на сегодняшний день средства, выделенные на эти цели полностью использованы, возникла необходимость во временных, внутренних передвижках лимитов бюджетных обязательств. При получении дополнительных доходов средства, заимствованные в разделе 01 04 будут востановле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БО перераспределяю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БК 992 0104 5220000010 100    -500,0 т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БК 992 0113 5240000250 200     +35,0 т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БК 992 0502 5940000280 200     - 21,1 т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БК 992 0502 5940000280 800       - 0,9 т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БК 992 0503 6240000270 200    + 86,7 т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БК 992 0801 8120000020 600    +400,0 тр.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6220,0 тыс.рублей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Кореновского района                                                                         М.А. Боровец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6-22T11:44:00Z</cp:lastPrinted>
  <dcterms:modified xsi:type="dcterms:W3CDTF">2016-06-22T08:57:00Z</dcterms:modified>
  <cp:revision>94</cp:revision>
  <dc:subject/>
  <dc:title>                            Пояснительная записка к решению Совета Пролетарского сельского поселения от 21</dc:title>
</cp:coreProperties>
</file>