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 23.09.2016                                                                                                                              № 12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5 № 8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от 24.12.2015 года № 85 «О бюджете Журавского сельского поселения Кореновского района на 2016 год» (с изменениями от 25.03.2016 № 99, от 24.05.2016 № 111, от 23.06.2016 № 115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5 306,4 тыс.рублей» заменить словами                «в сумме 15480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6 220,0     тыс.рублей» заменить словами                «в сумме 16 394,2 тыс.рублей»;</w:t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 xml:space="preserve">1.2. </w:t>
      </w:r>
      <w:r>
        <w:rPr>
          <w:b w:val="false"/>
          <w:bCs w:val="false"/>
        </w:rPr>
        <w:t xml:space="preserve"> Приложение </w:t>
      </w:r>
      <w:r>
        <w:rPr>
          <w:b w:val="false"/>
        </w:rPr>
        <w:t>№ 3 «Объем поступлений доходов в бюджет Журавского сельского поселения Кореновского района на 2016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6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6 год»; приложение № 6 «Ведомственная структура расходов бюджета Журавского сельского поселения Кореновского района на 2016 год», приложение № 7  «Перечень местных целевых программ, и объемы бюджетных ассигнований на их реализацию в 2016 году»,  приложение № 8 «Источники внутреннего финансирования дефицита бюджета Журавского сельского поселения Кореновского района на 2016 год» изложить в новой редакции                       (приложения № 1-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56" w:footer="0" w:bottom="15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6-09-26T10:36:00Z</cp:lastPrinted>
  <dcterms:modified xsi:type="dcterms:W3CDTF">2016-09-26T07:58:00Z</dcterms:modified>
  <cp:revision>45</cp:revision>
  <dc:subject/>
  <dc:title>МИНИСТЕРСТВО ФИНАНСОВ РОССИЙСКОЙ ФЕДЕРАЦИИ</dc:title>
</cp:coreProperties>
</file>