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>от 22.11.2016                                                                                                                             № 133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исполнения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первого полугоди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первого полугодия 2016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полугодия                    2016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Татьяна</cp:lastModifiedBy>
  <cp:lastPrinted>2016-11-23T15:07:00Z</cp:lastPrinted>
  <dcterms:modified xsi:type="dcterms:W3CDTF">2016-11-23T12:07:00Z</dcterms:modified>
  <cp:revision>68</cp:revision>
  <dc:subject/>
  <dc:title/>
</cp:coreProperties>
</file>