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2.11.2016 года № 134 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4.12.2015 № 8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6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25.03.2016 №  99, 24.05.2016  № 111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06.2016 № 115, от 23.09.2016 № 125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увеличена на </w:t>
      </w:r>
      <w:r>
        <w:rPr>
          <w:sz w:val="27"/>
          <w:szCs w:val="27"/>
        </w:rPr>
        <w:t xml:space="preserve">579,0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 600,0 тыс.рублей – поступление сверх плана земельного налога от юридических лиц (приобретение в собственность паевых земель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100,0 тыс. рублей – снижение плана земельного налога от физических лиц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50,0 тыс.рублей- увеличение плана по налогу на имущество физических лиц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 6,0 тыс.рублей –денежные пожертвований на цели газификации за 2014 год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23,0 тыс.рублей- Иные межбюджетные трансферты на проведение мероприятий по подключению общедоступных библиотек, находящихся в муниципальной собственности, к сети интернет и развитие системы библиотечного дела с учетом задачи расширения информационных технологий и оцифров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</w:rPr>
        <w:t xml:space="preserve">аким образом, общий </w:t>
      </w:r>
      <w:r>
        <w:rPr>
          <w:b/>
          <w:sz w:val="28"/>
          <w:u w:val="single"/>
        </w:rPr>
        <w:t>объем доходов составил  16 059,6 тыс.рублей.</w:t>
      </w:r>
    </w:p>
    <w:p>
      <w:pPr>
        <w:pStyle w:val="Normal"/>
        <w:ind w:left="10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ная часть бюджета соответственно увеличена на </w:t>
      </w:r>
      <w:r>
        <w:rPr>
          <w:sz w:val="27"/>
          <w:szCs w:val="27"/>
        </w:rPr>
        <w:t xml:space="preserve">579,0 </w:t>
      </w:r>
      <w:r>
        <w:rPr>
          <w:sz w:val="28"/>
          <w:szCs w:val="28"/>
        </w:rPr>
        <w:t xml:space="preserve"> тыс.рублей в том числ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>Увеличены расходы по разделу 0801 по ЦСР 8120000020</w:t>
      </w:r>
      <w:r>
        <w:rPr>
          <w:sz w:val="28"/>
          <w:szCs w:val="28"/>
        </w:rPr>
        <w:t xml:space="preserve">  на 400,2 тысяч рублей «</w:t>
      </w:r>
      <w:r>
        <w:rPr>
          <w:sz w:val="28"/>
        </w:rPr>
        <w:t>предоставление субсидий бюджетным, автономным учреждениям…» субсидии ДК. По расчету нормативных затрат на оказание муниципальных услуг по ДК на 2016 год необходима сумма в размере  4 307,9тыс.рублей. С учетом выделенных сегодня средств сумма субсидий на муниципальное задание составит 3 452,5 тыс.рублей. Остальную сумму администрация будет выделять по мере поступления доходов сверх пла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>Увеличены расходы по разделу 0801 по ЦСР 8220000020</w:t>
      </w:r>
      <w:r>
        <w:rPr>
          <w:sz w:val="28"/>
          <w:szCs w:val="28"/>
        </w:rPr>
        <w:t xml:space="preserve">  на 18,0 тысяч рублей «</w:t>
      </w:r>
      <w:r>
        <w:rPr>
          <w:sz w:val="28"/>
        </w:rPr>
        <w:t>предоставление субсидий бюджетным, автономным учреждениям…» субсидии библиотеке. По расчету нормативных затрат на оказание муниципальных услуг по библиотеке на 2016 год необходима сумма в размере  695,8 тыс.рублей. С учетом выделенных сегодня средств сумма субсидий на муниципальное задание составит 415,5 тыс.рублей. Остальную сумму администрация будет выделять по мере поступления доходов сверх пла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величены расходы по разделу 0801 по ЦСР 1010351460</w:t>
      </w:r>
      <w:r>
        <w:rPr>
          <w:sz w:val="28"/>
          <w:szCs w:val="28"/>
        </w:rPr>
        <w:t xml:space="preserve"> на 23,0 тысяч рублей на проведение мероприятий по подключению общедоступных библиотек, находящихся в муниципальной собственности, к сети интернет и 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Увеличены расходы по разделу 0503 по ЦСР 3210000000 (ВЦП </w:t>
      </w:r>
      <w:r>
        <w:rPr>
          <w:sz w:val="28"/>
          <w:szCs w:val="28"/>
        </w:rPr>
        <w:t xml:space="preserve"> «Развитие систем наружного освещения населенных пунктов Журавского сельского поселения в 2016-2017 году» на 60,3 тыс.рублей. (экономическое обоснование приложено к внесению изменений в ВЦП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Снижены  расходы по разделу 0502 по ЦСР 310000000 (ВЦП </w:t>
      </w:r>
      <w:r>
        <w:rPr>
          <w:sz w:val="28"/>
          <w:szCs w:val="28"/>
        </w:rPr>
        <w:t xml:space="preserve"> «Устойчивое развитие сельских территорий Журавского сельского поселения Кореновского района  на 2016-2018 годы» на 403,9 тыс.рублей (экономическое обоснование приложено к внесению изменений в ВЦП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>Увеличены расходы по разделу 0102 по ЦСР 5120000010 на 63,4 тыс.руб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>Увеличены расходы по разделу 0104 по ЦСР 5220000010 на 363,1 тыс.рублей;</w:t>
      </w:r>
    </w:p>
    <w:p>
      <w:pPr>
        <w:pStyle w:val="Normal"/>
        <w:numPr>
          <w:ilvl w:val="0"/>
          <w:numId w:val="4"/>
        </w:numPr>
        <w:ind w:left="142" w:firstLine="567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Увеличены расходы по разделу 0113 по ЦСР 3210000000  </w:t>
      </w:r>
      <w:r>
        <w:rPr>
          <w:sz w:val="28"/>
          <w:szCs w:val="28"/>
        </w:rPr>
        <w:t xml:space="preserve">«Противодействие коррупции в Журавском сельском поселении Кореновского района на 2016-2018 годы» </w:t>
      </w:r>
      <w:r>
        <w:rPr>
          <w:sz w:val="28"/>
          <w:szCs w:val="28"/>
          <w:u w:val="single"/>
        </w:rPr>
        <w:t xml:space="preserve">на 250 рублей </w:t>
      </w:r>
      <w:r>
        <w:rPr>
          <w:sz w:val="28"/>
          <w:szCs w:val="28"/>
        </w:rPr>
        <w:t>(экономическое обоснование приложено к внесению изменений в ВЦП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Увеличены расходы по разделу 0113 по ЦСР 5240000210  на </w:t>
      </w:r>
      <w:r>
        <w:rPr>
          <w:sz w:val="28"/>
          <w:szCs w:val="28"/>
        </w:rPr>
        <w:t>15,0 тыс.руб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Увеличены расходы по разделу 0503 по ЦСР 6240000270 </w:t>
      </w:r>
      <w:r>
        <w:rPr>
          <w:sz w:val="28"/>
          <w:szCs w:val="28"/>
        </w:rPr>
        <w:t xml:space="preserve"> на 40,0 тыс.руб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Снижены  расходы по разделу 0502 по ЦСР 3410000000 (ВЦП </w:t>
      </w:r>
      <w:r>
        <w:rPr>
          <w:sz w:val="28"/>
          <w:szCs w:val="28"/>
        </w:rPr>
        <w:t xml:space="preserve"> Развитие  культуры в Журавском сельском поселения Кореновского района на 2016-2018 годы» в связи с экономией средств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аким образом, </w:t>
      </w:r>
      <w:r>
        <w:rPr>
          <w:b/>
          <w:sz w:val="28"/>
          <w:u w:val="single"/>
        </w:rPr>
        <w:t>общий объем расходов составил 16 973,2 тыс.рублей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точники внутреннего финансирования бюджета составляют                     913,6 тыс.рублей. И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763,9 тыс.рублей-остаток средств 2015 год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9,7 тыс.рублей – кредит из районного бюдже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Кореновского района                                                         М.А. Боровец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Татьяна</cp:lastModifiedBy>
  <cp:lastPrinted>2016-11-23T15:06:00Z</cp:lastPrinted>
  <dcterms:modified xsi:type="dcterms:W3CDTF">2016-11-23T12:06:00Z</dcterms:modified>
  <cp:revision>108</cp:revision>
  <dc:subject/>
  <dc:title>                            Пояснительная записка к решению Совета Пролетарского сельского поселения от 21</dc:title>
</cp:coreProperties>
</file>