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ПРИЛОЖЕНИЕ № 6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  </w:t>
      </w:r>
      <w:r>
        <w:rPr>
          <w:sz w:val="28"/>
        </w:rPr>
        <w:t>к решению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22.11.2016 № 134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«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24.12.2015 № 8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6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3,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Ф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,7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,7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,7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3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6 130,70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6 130,7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6 130,7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6 130,7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 044,3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7 044,3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7 044,3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7 044,30»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Татьяна</cp:lastModifiedBy>
  <cp:lastPrinted>2016-11-23T15:02:00Z</cp:lastPrinted>
  <dcterms:modified xsi:type="dcterms:W3CDTF">2016-11-23T12:02:00Z</dcterms:modified>
  <cp:revision>112</cp:revision>
  <dc:subject/>
  <dc:title>Приложение 9</dc:title>
</cp:coreProperties>
</file>