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02.12.2016                                                                                                                             № 143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 на 2017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Журавского сельского поселения Кореновского района (далее по тексту – местный бюджет) на 2017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) общий объем доходов в сумме  13 412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) общий объем расходов в сумме  13 262,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внутреннего долга Журавского сельского поселения Кореновского района  на 1 января 2018 года в сумме 0,0 тыс. рублей, в том числе верхний предел долга по муниципальным гарантиям Журавского сельского поселения Кореновского район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общий объем межбюджетных трансфертов, предоставляемых бюджету муниципального образования Кореновский район в сумме 80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 общий объем межбюджетных трансфертов, получаемых от других бюджетов бюджетной системы Российской Федерации в сумме 194,2 тысяч рублей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фицит местного бюджета в сумме 149,7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Утвердить 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Утвердить перечень и коды главных администраторов  доходов местного бюджета-органа государственной власти Краснодарского края, согласно приложению </w:t>
      </w:r>
      <w:r>
        <w:rPr>
          <w:sz w:val="28"/>
          <w:szCs w:val="28"/>
        </w:rPr>
        <w:t>2 к настоящему решению.</w:t>
      </w:r>
    </w:p>
    <w:p>
      <w:pPr>
        <w:pStyle w:val="Style2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поступлений доходов в местный бюджет   поселения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ах согласно приложению 3 к настоящему решению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безвозмездные поступления от физических и юридических лиц, имеющих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567" w:gutter="0" w:header="0" w:top="426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унитарные предприятия Журавского сельского </w:t>
      </w:r>
    </w:p>
    <w:p>
      <w:pPr>
        <w:pStyle w:val="Style2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ореновского района направляют в местный бюджет часть прибыли, остающейся в их распоряжении после уплаты налогов и иных обязательных платежей, в размере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процентов.</w:t>
      </w:r>
    </w:p>
    <w:p>
      <w:pPr>
        <w:pStyle w:val="Style2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местного бюджета по разделам, подразделам классификации расходов бюджета, согласно приложению 4 к настоящему решению.</w:t>
      </w:r>
    </w:p>
    <w:p>
      <w:pPr>
        <w:pStyle w:val="Style2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 Утвердить в составе ведомственной структуры расходов местного бюджета на 2016 год перечень и коды главных распорядителей средств местного бюджета, перечень разделов, подразделов, целевых статей (муниципальных программ  и непрограммных направлений деятельности), групп видов расходов   бюджета,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мест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бюджетных ассигнований на исполнение публичных нормативных обязательств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2) резервный фонд администрации Журавского сельского поселения Кореновского района в сумме 10,0 тысяч рублей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 дорожного фонда Журавского сельского поселения Кореновского района  на 2017 год   в сумме 2270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 рублей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2016 года остатки межбюджетных трансфертов, предоставленных из местного бюджета бюджету муниципального образования Кореновский район, имеющих целевое назначение, подлежат возврату в местный бюджет в сроки и порядке, которые установлены администрацией Журавского сельского поселения Кореновского район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190,4 тысячи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Учесть в составе расходов бюджета поселения субвенции на исполнение поселениями государственных полномочий по образованию и организации деятельности административных комиссий в сумме 3,8 тысяч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4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17 год  по соответствующим целевым статьям и группам видов расходов, согласно приложению 5 к настоящему решению, в порядке, предусмотренном принимаемыми в соответствии с настоящим  решением нормативными  правовыми актами 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5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юджетных ассигнований, предусмотренных приложением 6  к настоящему решению и (или) сводной бюджетной росписью, в порядке,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 Журавского сельского поселения Кореновского района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штатной численности муниципальных служащих, за исключением случаев принятия решений о наделении исполнительно – распорядительного органа  муниципального образования Журавское сельское поселение Коре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исполнительно-распорядительному органу  Журавского сельского поселения Кореновского района муниципальных учреждени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ом Президента Российской Федерации от 7 мая 2012 года №597 «О мероприятиях по реализации государственной социальной политики»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8. Установить предельный объем муниципального долга Журавского  сельского поселения Кореновского района на 2017 год в сумме 13 218,3 тысяч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 предельный объем расходов на обслуживание муниципального долга Журавского сельского поселения Кореновского района в сумме 1960,29 тысяч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20. Утвердить источники внутреннего финансирования дефицита местного бюджета, перечень статей и видов источников финансирования дефицита бюджета на 2017 год согласно приложению 8 к настоящему решению.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кассовое обслуживание по исполнению бюджета поселения в 2017 году осуществляется УФК по Краснодарскому краю на основании заключенного договор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зменение наименования главного распорядителя бюджетных средств и (или) изменение структуры органов местного самоуправления посел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несение изменений в целевые программы в части изменения мероприятий целевой программы, распределения и (или) перераспределения средств бюджета между мероприятиями целевой программы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правление не использованных в 2017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val="ru-RU"/>
        </w:rPr>
        <w:t>4) перераспределение бюджетных ассигнований между кодами классификации расходов бюджета Жура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5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)  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 в Кореновском районе, Контрольно-счетной палаты МО Коренов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детализация кодов целевых статей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)</w:t>
      </w:r>
      <w:bookmarkStart w:id="0" w:name="sub_217034"/>
      <w:r>
        <w:rPr>
          <w:sz w:val="28"/>
          <w:szCs w:val="28"/>
          <w:lang w:val="ru-RU"/>
        </w:rPr>
        <w:t xml:space="preserve">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</w:t>
      </w:r>
      <w:bookmarkEnd w:id="0"/>
      <w:r>
        <w:rPr>
          <w:sz w:val="28"/>
          <w:szCs w:val="28"/>
          <w:lang w:val="ru-RU"/>
        </w:rPr>
        <w:t>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редства в валюте Российской Федерации, поступающие во временное распоряжение муниципальным учреждений в соответствии с законодательными и иными нормативными правовыми актами Российской Федерации, Краснодарского края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Style w:val="PageNumber"/>
          <w:rFonts w:cs="Times New Roman" w:ascii="Times New Roman" w:hAnsi="Times New Roman"/>
          <w:sz w:val="28"/>
          <w:szCs w:val="28"/>
        </w:rPr>
        <w:t>, учитываются на лицевых счетах, открытых им в УФК по Краснодарскому краю, в установленном порядке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статки средств местного бюджета, сложившиеся на 1 января 2016 года, в полном объеме  могут направляться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на покрытие временных кассовых разрывов, возникающих в ходе исполнения местного бюджета.</w:t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ормативные правовые акты Журавского сельского поселения Коренов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Настоящее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, но не ранее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Журавского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</w:t>
        <w:tab/>
        <w:tab/>
        <w:t xml:space="preserve">  </w:t>
        <w:tab/>
        <w:t xml:space="preserve">    </w:t>
        <w:tab/>
        <w:tab/>
        <w:tab/>
        <w:t xml:space="preserve">          </w:t>
        <w:tab/>
        <w:t>И.В. Солодовник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12-06T09:01:00Z</cp:lastPrinted>
  <dcterms:modified xsi:type="dcterms:W3CDTF">2016-12-06T06:01:00Z</dcterms:modified>
  <cp:revision>11</cp:revision>
  <dc:subject/>
  <dc:title>МИНИСТЕРСТВО ФИНАНСОВ РОССИЙСКОЙ ФЕДЕРАЦИИ</dc:title>
</cp:coreProperties>
</file>