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ЛОЖЕНИЕ № 3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от  02.12.2016 №  1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7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276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8,3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3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я от 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15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24 10 0000 151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Кореновского района                                                     И.В. Солодовни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Бухгалтер</cp:lastModifiedBy>
  <cp:lastPrinted>2016-12-06T09:11:00Z</cp:lastPrinted>
  <dcterms:modified xsi:type="dcterms:W3CDTF">2016-12-06T06:11:00Z</dcterms:modified>
  <cp:revision>152</cp:revision>
  <dc:subject/>
  <dc:title>         ПРИЛОЖЕНИЕ № 3</dc:title>
</cp:coreProperties>
</file>