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6.12.2016 года № 151 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2.2015 № 8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6 год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5.03.2016 №  99, 24.05.2016  № 11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6.2016 № 115, от 23.09.2016 № 125, от 22.11.2016 № 134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Доходная часть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280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180,0 тыс.рублей – поступление сверх плана земельного налога от физических лиц (усиленная работа администрации с недоимкой прошлых ле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100,0 тыс.рублей- увеличение плана по налогу на имущество физических лиц (за счет увеличения стоимости домовладений 1,147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6 339,6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ходная часть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соответственно увеличена на </w:t>
      </w:r>
      <w:r>
        <w:rPr>
          <w:sz w:val="27"/>
          <w:szCs w:val="27"/>
        </w:rPr>
        <w:t xml:space="preserve">280,0 </w:t>
      </w:r>
      <w:r>
        <w:rPr>
          <w:sz w:val="28"/>
          <w:szCs w:val="28"/>
        </w:rPr>
        <w:t xml:space="preserve"> тыс.рублей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161,0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(РАСЧЕТ ПРИЛАГАЕТСЯ) на 2016 год необходима сумма в размере  4 307,9 тыс.рублей. С учетом выделенных сегодня средств сумма субсидий на муниципальное задание составит 3 613,5 тыс.рублей. Дефицит составляет 694,4 тыс.рублей. Остальную сумму администрация возможно выделит в межпроверочный период по мере поступления доходов сверх пла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20,0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(РАСЧЕТ ПРИЛАГАЕТСЯ) на 2016 год необходима сумма в размере  695,8 тыс.рублей. С учетом выделенных сегодня средств сумма субсидий на муниципальное задание составит 435,5 тыс.рублей. Дефицит составляет 260,3 тыс.рублей. Остальную сумму администрация возможно выделит в межпроверочный период по мере поступления доходов сверх пла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3210000000 (ВЦП </w:t>
      </w:r>
      <w:r>
        <w:rPr>
          <w:sz w:val="28"/>
          <w:szCs w:val="28"/>
        </w:rPr>
        <w:t xml:space="preserve"> «Развитие систем наружного освещения населенных пунктов Журавского сельского поселения в 2016-2017 году» на 99,</w:t>
      </w:r>
      <w:r>
        <w:rPr>
          <w:sz w:val="28"/>
        </w:rPr>
        <w:t>0</w:t>
      </w:r>
      <w:r>
        <w:rPr>
          <w:sz w:val="28"/>
          <w:szCs w:val="28"/>
        </w:rPr>
        <w:t xml:space="preserve"> тыс.рублей. (экономическое обоснование приложено к внесению изменений в ВЦП);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7 253,2 тыс.рублей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12-09T10:33:00Z</cp:lastPrinted>
  <dcterms:modified xsi:type="dcterms:W3CDTF">2016-12-20T06:23:00Z</dcterms:modified>
  <cp:revision>112</cp:revision>
  <dc:subject/>
  <dc:title>                            Пояснительная записка к решению Совета Пролетарского сельского поселения от 21</dc:title>
</cp:coreProperties>
</file>