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Журавского сельского поселения Кореновского района за 2016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6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6 год были положены прогнозные данные администрации Журав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была продолжена реализация целей и задач, предусмотренных основными направлениями бюджетной и налоговой политики Журавского сельского поселения Кореновского района на 2015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задачами бюджетной и налоговой политик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и утверждение бюджета Журавского сельского поселения Кореновского района на 2016 год в сложившихся экономических условиях с учетом пересмотра объемов и структуры бюджетных расходов по сравнению с 2015 годом в целях обеспечения социальной стабильности в посе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еханизмов муниципальных закупок за счет применения современных процедур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и политика формирования доходов была ориентирована на обеспечение выполнения плановых показателей по сбору доходов с целью реализации стратегических задач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ент в бюджетных расходах Журавского сельского поселения  был направлен на повышение жизненного уровня работников бюджет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должна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являлис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бюджетных ассигнований на 2016 год основывалось на применении программно-целевого мет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деятельности органа местного самоуправления в данном направлении было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удельного веса расходов местного бюджета на реализацию целе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униципальных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оказываемых муниципальных услуг (выполнения рабо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кадровой ситуации созданы условия для совершенствования оплаты труда работников муниципальных учреждений. При этом уровень заработной платы конкретных работников определялся в зависимости от качества и количества выполняемой им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ршенствовался контроль за полным и своевременным поступлением доходов в бюджет  Журавского сельского поселения, уделялось особое внимание вопросу профилактики хозяйствующих субъектов своевременно, не уплачивающих налоги в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ивалась полнота поступлений в местный бюджет Журавского сельского поселения земельного налога путем усиления муниципального контроля за использованием земельных участков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 xml:space="preserve">В соответствии с принятой бюджетной политикой, направленной на выявление резервов поступлений доходов в бюджет поселения за отчетный период с учетом финансовой поддержки края поступило </w:t>
      </w:r>
      <w:r>
        <w:rPr>
          <w:sz w:val="28"/>
          <w:szCs w:val="28"/>
        </w:rPr>
        <w:t>17 229,8 тыс. рублей., из них 13 423,5 тыс.рублей. – собственные доходы, 1 150,4 тыс рублей. – дотация из МО Кореновский район,  2114,5  тыс.рублей привлечено из краевого бюджета в результате участия в двух краевых целевых программах на условиях софинансирования. Из краевого бюджета предоставлено 300 тыс.рублей в качестве поощрения победителей краевого смотра-конкурса по итогам работы ТОС за 2015 год. Прочие безвозмездные поступления от юридических лиц в бюджет поселения составили 94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собственных доходов на 2016 год исполнен на 109%. Темп роста доходов бюджета 2016 года к исполнению 2015 года составил 113,4%</w:t>
      </w:r>
      <w:r>
        <w:rPr>
          <w:rFonts w:eastAsia="Lucida Sans Unicode" w:cs="Tahoma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селением постоянно ведется мониторинг недоимки по всем поступающим в бюджет налогам. В результате еженедельных проведений чрезвычайных комиссий за 2016 год заслушано 723 человека и </w:t>
      </w:r>
      <w:r>
        <w:rPr>
          <w:rFonts w:eastAsia="Lucida Sans Unicode"/>
          <w:kern w:val="2"/>
          <w:sz w:val="28"/>
          <w:szCs w:val="28"/>
          <w:lang w:eastAsia="hi-IN" w:bidi="hi-IN"/>
        </w:rPr>
        <w:t>по состоянию на 01.12.2016 года недоимка физических лиц по нашему поселению была снижена на 378 тыс.рублей.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сумма доходов — 48,9% (6562,9 тыс.руб.) поступила по земельному налог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 2829,5 тыс.руб. – 21,1%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бензин 2264,19 тыс.рублей – 19,9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единому сельхозналогу  778,3 тыс.руб. – 5,8 %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логу на имущество физических лиц 531,2 тыс.руб. – 3,9%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7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   6562,9 тыс. рублей, что составляет – 102 % к  уточненному бюджетному назначению  2016 года, а так же 112% к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 поступление налога на доходы физических лиц в бюджет поселения исполнено в сумме 2829,6 тыс. рублей, что составляет 102 % к уточненному бюджетному назначению на 2015 год и 98% к факту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3. 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 поступление единого сельскохозяйственного налога в бюджет поселения исполнено в сумме 778,3 тыс. рублей, что составляет   100 % к уточненному бюджетному назначению на 2016 год. Темп роста по сравнению с 2015 годом составил 157%. Рост связан с повышением цен на реализуемую продукцию крестьянско-фермерскими хозяйств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 поступление налога на имущество физических лиц в бюджет поселения исполнено в сумме 531,3 тыс. рублей, что составляет 102 % к уточненному бюджетному назначению на 2016 год и 120% к факту 2015 года. Норматив отчислений в бюджет поселения в 2016 году составляет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5. Акцизы на б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 поступление части акцизов по подакцизным товарам (продукции), производимым на территории Российской Федерации в бюджет поселения исполнено в сумме 2264,1 тыс. рублей, что составляет 163 % к уточненному бюджетному назначению на 2016 год и 127 % к факту 2015 года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6.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6 год вошли безвозмездные поступления из других уровней бюджетной системы РФ в сумме 3876,3 тыс. рублей, в том числе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бюджетной обеспеченности за счет бюджета муниципального района  - 1150,4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субсидии бюджетам поселений – 2114,5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90,4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бюджетам поселений – 323,0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-94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6 года исполнена в сумме                     16 945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7875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и оздоровление детей 3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7743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ая культура и спорт 101,9 тыс. рублей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поселения по разделу 0700 «Образование» составили 30,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использованы на призовой фонд для проведения мероприятий и приобретение  игрового инвентаря для детей и молодежи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 и средства массовой информации» израсходованы в сумме 7743,5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3972,0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иблиотеки МУК ЖСПКР  «Журавская сельская библиотека» 487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ЦП «Развитие культуры в Журавском сельском поселении Кореновского района на 2016-2018 годы» – 1357,1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на софинансирование расходных обязательств по обеспечению поэтапного повышения уровня средней заработной платы работников муниципальных учреждений культуры -1903,9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Здравоохранение и спор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ассигнований по разделу 1100 «Физическая культура и спорт» за 2016 год составляет 101,9 тыс. рублей. Средства использованы на оплату взносов за участие в соревнованиях, приобретение вымпелов, призов, медалей, приобретение спортивной формы, спортивного инвентаря, инвентаря для туризма, проведение спортив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«Жилищно-комму</w:t>
        <w:softHyphen/>
        <w:t>нальное хозяйство» израсходованы в сумме 1725,8 тыс. рублей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ммунальное хозяйство 348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1377,4 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личное освещение 651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я и содержание мест захоронения 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роприятия по благоустройству 720,8 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01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4532,6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717,7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300,1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ем расходов составил 76,3 тыс.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10,0 тыс. рублей, средства не использованы в течении года, остаток перешел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43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2,6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о подразделу 10 «Обеспечение пожарной безопасности» 5,0 тыс. рублей.  </w:t>
      </w:r>
      <w:r>
        <w:rPr>
          <w:sz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2533,6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</w:t>
      </w:r>
      <w:r>
        <w:rPr>
          <w:sz w:val="28"/>
          <w:szCs w:val="28"/>
        </w:rPr>
        <w:t>Дорожное хозяйство (дорожные фонды)</w:t>
      </w:r>
      <w:r>
        <w:rPr>
          <w:iCs/>
          <w:sz w:val="28"/>
          <w:szCs w:val="28"/>
        </w:rPr>
        <w:t xml:space="preserve">» израсходована сумма в размере  2343,9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10 «</w:t>
      </w:r>
      <w:r>
        <w:rPr>
          <w:sz w:val="28"/>
          <w:szCs w:val="28"/>
        </w:rPr>
        <w:t>Связь и информатика</w:t>
      </w:r>
      <w:r>
        <w:rPr>
          <w:iCs/>
          <w:sz w:val="28"/>
          <w:szCs w:val="28"/>
        </w:rPr>
        <w:t xml:space="preserve">» израсходована сумма в размере  179,7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10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По разделу 02 «Национальная оборона» - 190,4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7-05-30T15:28:00Z</cp:lastPrinted>
  <dcterms:modified xsi:type="dcterms:W3CDTF">2017-05-30T12:28:00Z</dcterms:modified>
  <cp:revision>39</cp:revision>
  <dc:subject/>
  <dc:title>                            Пояснительная записка к решению Совета Пролетарского сельского поселения от 21</dc:title>
</cp:coreProperties>
</file>