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5 марта 2016 года №  99    «О внесении изменений в решение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декабря 2015 года № 85 «О бюджете Журавского сельского поселения Кореновского района на 2016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ходная часть бюджета увеличена на 67,9 тыс.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план по сбору ЕСХН (на основании фактических поступлений-приложение Форма 0503117 по состоянию на 01.03.2016) на 137,9 тыс.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доходы сельских поселений от возврата остатков субсидий…. из бюджетов муниципальных районов в сумме 1,1 тыс.руб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zxx"/>
        </w:rPr>
      </w:pPr>
      <w:r>
        <w:rPr>
          <w:bCs/>
          <w:color w:val="000000"/>
          <w:sz w:val="28"/>
          <w:szCs w:val="28"/>
        </w:rPr>
        <w:t>Возвращены в доход краевого бюджета субсидии 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сумме 71,1 тыс.рублей.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2 715,0 тыс.рублей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По состоянию на 01.01.2016 года нераспределенный остаток средств на счетах бюджета составил 763,9 тыс.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484,5 тыс.рублей (перевыполнение плана поступления от акцизов в 2015 году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71,3 тыс.рублей (неиспользованные ЛБО по средствам дорожного фонда);</w:t>
      </w:r>
    </w:p>
    <w:p>
      <w:pPr>
        <w:pStyle w:val="Normal"/>
        <w:jc w:val="both"/>
        <w:rPr/>
      </w:pPr>
      <w:r>
        <w:rPr>
          <w:sz w:val="28"/>
        </w:rPr>
        <w:t xml:space="preserve">-71,1 тыс.рублей (остаток </w:t>
      </w:r>
      <w:r>
        <w:rPr>
          <w:bCs/>
          <w:color w:val="000000"/>
          <w:sz w:val="28"/>
          <w:szCs w:val="28"/>
        </w:rPr>
        <w:t>субсидий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)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137,0 тыс.рублей – неиспользованные ЛБО и суммы перевыполнения плана по доходам по другим сбственным источникам) Приложение Форма 0503117 по состоянию на 01.01.2016 год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ная часть бюджета увеличена на сумму в размере 831,9 тыс.рублей; в том числе:</w:t>
      </w:r>
    </w:p>
    <w:p>
      <w:pPr>
        <w:pStyle w:val="Normal"/>
        <w:ind w:firstLine="1134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409 по ЦСР 6140000110</w:t>
      </w:r>
      <w:r>
        <w:rPr>
          <w:sz w:val="28"/>
          <w:szCs w:val="28"/>
        </w:rPr>
        <w:t xml:space="preserve"> «</w:t>
      </w:r>
      <w:r>
        <w:rPr>
          <w:sz w:val="28"/>
        </w:rPr>
        <w:t>Строительство, модернизация, ремонт и содержание автомобильных дорог….» на 555,9 тыс.руб.(из средств свободного остатка). Средства направляются на услуги по грейдированию дорог, ямочный ремонт по улицам поселения, услуги по работе автогрейдера, приобретению гравийно-песчанной смеси и на работы по планировке обочин дорог (счета на аналогичные работы прилагаются)</w:t>
      </w:r>
      <w:r>
        <w:rPr>
          <w:sz w:val="28"/>
          <w:szCs w:val="28"/>
        </w:rPr>
        <w:t>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0410 по ЦСР 2610000000</w:t>
      </w:r>
      <w:r>
        <w:rPr>
          <w:sz w:val="28"/>
          <w:szCs w:val="28"/>
        </w:rPr>
        <w:t xml:space="preserve"> на 14,0 тыс.рублей (положительное заключение КСО МО Кореновский район №18 от 25 февраля 2016 года. Средства направляются на техническое обслуживание («оздоровление») двух единиц оргтехн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Увеличены расходы по разделу 0502 по ЦСР 3110000000</w:t>
      </w:r>
      <w:r>
        <w:rPr>
          <w:sz w:val="28"/>
          <w:szCs w:val="28"/>
        </w:rPr>
        <w:t xml:space="preserve"> «ВЦП «Устойчивое развитие сельских территорий …..» на 242,00 тыс.рублей. Финанасово-экономическое обоснование по внесению изменений в ВЦП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Увеличены расходы по разделу 0503 ВЦП «Развитие систем наружного</w:t>
      </w:r>
      <w:r>
        <w:rPr>
          <w:sz w:val="28"/>
          <w:szCs w:val="28"/>
        </w:rPr>
        <w:t xml:space="preserve"> освещения» на 20,0 тыс.рублей на текущий ремонт наружного осве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На основании постановления администрации Журавского сельского</w:t>
      </w:r>
      <w:r>
        <w:rPr>
          <w:sz w:val="28"/>
          <w:szCs w:val="28"/>
        </w:rPr>
        <w:t xml:space="preserve"> поселения Кореновского района № 62 от 23.03.2016 года «О внесении изменений в постановление администрации Журавского сельского поселения Кореновского района от 01.02.2015 №197 «Об утверждении ведомственной целевой программы «Развитие культуры в Журавском сельском поселении Кореновского района на 2016-2018 годы» расходы по разделу 0801 перераспределяю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СР 8120000020  -946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СР 8220000020  -225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СР 3410000000  + 1171,0 тыс.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3 478,9 тыс.рублей.</w:t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99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составляют                     763,9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Кореновского района                                                                                М.А. Борове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3-23T15:08:00Z</cp:lastPrinted>
  <dcterms:modified xsi:type="dcterms:W3CDTF">2016-03-29T06:54:00Z</dcterms:modified>
  <cp:revision>88</cp:revision>
  <dc:subject/>
  <dc:title>                            Пояснительная записка к решению Совета Пролетарского сельского поселения от 21</dc:title>
</cp:coreProperties>
</file>