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25.03.2016                                                                                                                               № 9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40 «О бюджете Журавского сельского поселения Кореновского района на 2016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2 647,1   тыс.рублей» заменить словами                «в сумме 12 715,0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в сумме 12 647,1   тыс.рублей» заменить словами                «в сумме 13 478,9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344,6 тыс.рублей» заменить словами «в сумме 1274,6 тыс.рублей»;</w:t>
      </w:r>
    </w:p>
    <w:p>
      <w:pPr>
        <w:pStyle w:val="ConsNonformat"/>
        <w:ind w:left="-284" w:righ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6) слова «в сумме 0,0 тыс.рублей» заменить словами «в сумме 763,9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править на покрытие дефицита бюджета поселения источники внутреннего финансирования дефицита бюджета поселения в сумме                      763,9 тысяч рублей согласно приложению № 6 к настоящему решению.»</w:t>
      </w:r>
    </w:p>
    <w:p>
      <w:pPr>
        <w:pStyle w:val="ConsPlusTitle"/>
        <w:jc w:val="both"/>
        <w:rPr/>
      </w:pPr>
      <w:r>
        <w:rPr/>
        <w:t xml:space="preserve">          </w:t>
      </w: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, 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                      (приложения № 1-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03-23T15:03:00Z</cp:lastPrinted>
  <dcterms:modified xsi:type="dcterms:W3CDTF">2016-04-05T12:19:00Z</dcterms:modified>
  <cp:revision>24</cp:revision>
  <dc:subject/>
  <dc:title>МИНИСТЕРСТВО ФИНАНСОВ РОССИЙСКОЙ ФЕДЕРАЦИИ</dc:title>
</cp:coreProperties>
</file>