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, от 23.06.2016 № 115, от 23.09.2016 № 125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174,2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220,0 тыс.рублей – поступление сверх плана ЕСХН (увеличение цен на продукцию сельского хозяйства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10,9  тыс.рублей –доходы от перечисления части прибыли от ЖК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12,5 тыс.рублей – уточнения денежных пожертвований на цели газификации. Платеж 2014 года. Находился на невыясненны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9,2 тыс.рублей- снижены субсидии из краевого бюджета на стимулирование отдельных категорий работников культур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5 480,6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соответственно увеличена на 174,2 тыс.рублей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200,0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на 2016 год необходима сумма в размере  4 307,9тыс.рублей. С учетом выделенных сегодня средств сумма субсидий на муниципальное задание составит 2937,6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22,5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на 2016 год необходима сумма в размере  695,8 тыс.рублей. С учетом выделенных сегодня средств сумма субсидий на муниципальное задание составит 397,5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Увеличены расходы по разделу 01 13  по ЦСР 2110000000</w:t>
      </w:r>
      <w:r>
        <w:rPr>
          <w:sz w:val="28"/>
          <w:szCs w:val="28"/>
        </w:rPr>
        <w:t xml:space="preserve"> на 7,9 тыс.рублей. Изменения вносятся в ВЦП «Обеспечение работы территориального общественного самоуправления Журавского сельского поселения Кореновского района на 2016 – 2018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Увеличены расходы по разделу 01 13 по ЦСР 5240000210</w:t>
      </w:r>
      <w:r>
        <w:rPr>
          <w:sz w:val="28"/>
          <w:szCs w:val="28"/>
        </w:rPr>
        <w:t xml:space="preserve"> на 13,0 тыс.рублей. Средства направляются на расходы, связанные с освещением в  средствах массовой информации деятельности совета 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>Снижены расходы по разделу 08 01 по ЦСР 1010460120</w:t>
      </w:r>
      <w:r>
        <w:rPr>
          <w:sz w:val="28"/>
          <w:szCs w:val="28"/>
        </w:rPr>
        <w:t xml:space="preserve"> на 69,2 тыс.рублей, тк снижены субсидии из краевого бюджета на стимулирование отдельных категорий работников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6 394,2 тыс.рубле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О         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9-28T09:34:00Z</cp:lastPrinted>
  <dcterms:modified xsi:type="dcterms:W3CDTF">2016-09-28T06:41:00Z</dcterms:modified>
  <cp:revision>102</cp:revision>
  <dc:subject/>
  <dc:title>                            Пояснительная записка к решению Совета Пролетарского сельского поселения от 21</dc:title>
</cp:coreProperties>
</file>