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22.11.2016                                                                                                                              № 13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 99, от 24.05.2016 № 111, от 23.06.2016 № 115, от 23.09.2016 № 125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5 480,6 тыс.рублей» заменить словами                «в сумме 16 059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394,2      тыс.рублей» заменить словами                «в сумме 16 973,2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3801,1 тыс.рублей» заменить словами «в сумме 3824,1 тыс.рублей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2. в приложении № 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» </w:t>
      </w:r>
      <w:r>
        <w:rPr/>
        <w:t>после строки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дополнить строк</w:t>
      </w:r>
      <w:r>
        <w:rPr>
          <w:sz w:val="28"/>
          <w:szCs w:val="28"/>
          <w:lang w:val="ru-RU"/>
        </w:rPr>
        <w:t>ой</w:t>
      </w:r>
      <w:r>
        <w:rPr/>
        <w:t xml:space="preserve"> следующего содержания: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6"/>
        <w:gridCol w:w="5323"/>
      </w:tblGrid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2 04041 10 0000 151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»</w:t>
            </w:r>
          </w:p>
        </w:tc>
      </w:tr>
    </w:tbl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2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56" w:footer="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11-23T11:45:00Z</cp:lastPrinted>
  <dcterms:modified xsi:type="dcterms:W3CDTF">2017-01-27T10:45:00Z</dcterms:modified>
  <cp:revision>55</cp:revision>
  <dc:subject/>
  <dc:title>МИНИСТЕРСТВО ФИНАНСОВ РОССИЙСКОЙ ФЕДЕРАЦИИ</dc:title>
</cp:coreProperties>
</file>