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, от 23.06.2016 № 115, от 23.09.2016 № 125, от 22.11.2016 № 134 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579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600,0 тыс.рублей – поступление сверх плана земельного налога от юридических лиц (приобретение в собственность паевых земель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100,0 тыс. рублей – снижение плана земельного налога от физических лиц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50,0 тыс.рублей- увеличение плана по налогу на имущество физических лиц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6,0 тыс.рублей –денежные пожертвований на цели газификации за 2014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23,0 тыс.рублей- 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6 059,6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ная часть бюджета соответственно увеличена на </w:t>
      </w:r>
      <w:r>
        <w:rPr>
          <w:sz w:val="27"/>
          <w:szCs w:val="27"/>
        </w:rPr>
        <w:t xml:space="preserve">579,0 </w:t>
      </w:r>
      <w:r>
        <w:rPr>
          <w:sz w:val="28"/>
          <w:szCs w:val="28"/>
        </w:rPr>
        <w:t xml:space="preserve"> тыс.рублей в том числе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400,2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на 2016 год необходима сумма в размере  4 307,9тыс.рублей. С учетом выделенных сегодня средств сумма субсидий на муниципальное задание составит 3 452,5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801 по ЦСР 8220000020</w:t>
      </w:r>
      <w:r>
        <w:rPr>
          <w:sz w:val="28"/>
          <w:szCs w:val="28"/>
        </w:rPr>
        <w:t xml:space="preserve">  на 18,0 тысяч рублей «</w:t>
      </w:r>
      <w:r>
        <w:rPr>
          <w:sz w:val="28"/>
        </w:rPr>
        <w:t>предоставление субсидий бюджетным, автономным учреждениям…» субсидии библиотеке. По расчету нормативных затрат на оказание муниципальных услуг по библиотеке на 2016 год необходима сумма в размере  695,8 тыс.рублей. С учетом выделенных сегодня средств сумма субсидий на муниципальное задание составит 415,5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величены расходы по разделу 0801 по ЦСР 1010351460</w:t>
      </w:r>
      <w:r>
        <w:rPr>
          <w:sz w:val="28"/>
          <w:szCs w:val="28"/>
        </w:rPr>
        <w:t xml:space="preserve"> на 23,0 тысяч рублей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3210000000 (ВЦП </w:t>
      </w:r>
      <w:r>
        <w:rPr>
          <w:sz w:val="28"/>
          <w:szCs w:val="28"/>
        </w:rPr>
        <w:t xml:space="preserve"> «Развитие систем наружного освещения населенных пунктов Журавского сельского поселения в 2016-2017 году» на 60,3 тыс.рублей. 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нижены  расходы по разделу 0502 по ЦСР 310000000 (ВЦП </w:t>
      </w:r>
      <w:r>
        <w:rPr>
          <w:sz w:val="28"/>
          <w:szCs w:val="28"/>
        </w:rPr>
        <w:t xml:space="preserve"> «Устойчивое развитие сельских территорий Журавского сельского поселения Кореновского района  на 2016-2018 годы» на 403,9 тыс.рублей 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102 по ЦСР 5120000010 на 63,4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>Увеличены расходы по разделу 0104 по ЦСР 5220000010 на 363,1 тыс.рублей;</w:t>
      </w:r>
    </w:p>
    <w:p>
      <w:pPr>
        <w:pStyle w:val="Normal"/>
        <w:numPr>
          <w:ilvl w:val="0"/>
          <w:numId w:val="4"/>
        </w:numPr>
        <w:ind w:left="142"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величены расходы по разделу 0113 по ЦСР 3210000000  </w:t>
      </w:r>
      <w:r>
        <w:rPr>
          <w:sz w:val="28"/>
          <w:szCs w:val="28"/>
        </w:rPr>
        <w:t xml:space="preserve">«Противодействие коррупции в Журавском сельском поселении Кореновского района на 2016-2018 годы» </w:t>
      </w:r>
      <w:r>
        <w:rPr>
          <w:sz w:val="28"/>
          <w:szCs w:val="28"/>
          <w:u w:val="single"/>
        </w:rPr>
        <w:t xml:space="preserve">на 250 рублей </w:t>
      </w:r>
      <w:r>
        <w:rPr>
          <w:sz w:val="28"/>
          <w:szCs w:val="28"/>
        </w:rPr>
        <w:t>(экономическое обоснование приложено к внесению изменений в ВЦП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величены расходы по разделу 0113 по ЦСР 5240000210  на </w:t>
      </w:r>
      <w:r>
        <w:rPr>
          <w:sz w:val="28"/>
          <w:szCs w:val="28"/>
        </w:rPr>
        <w:t>15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Увеличены расходы по разделу 0503 по ЦСР 6240000270 </w:t>
      </w:r>
      <w:r>
        <w:rPr>
          <w:sz w:val="28"/>
          <w:szCs w:val="28"/>
        </w:rPr>
        <w:t xml:space="preserve"> на 40,0 тыс.руб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нижены  расходы по разделу 0502 по ЦСР 3410000000 (ВЦП </w:t>
      </w:r>
      <w:r>
        <w:rPr>
          <w:sz w:val="28"/>
          <w:szCs w:val="28"/>
        </w:rPr>
        <w:t xml:space="preserve"> Развитие  культуры в Журавском сельском поселения Кореновского района на 2016-2018 годы» в связи с экономией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6 973,2 тыс.рубле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О         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11-23T12:33:00Z</cp:lastPrinted>
  <dcterms:modified xsi:type="dcterms:W3CDTF">2017-01-27T10:45:00Z</dcterms:modified>
  <cp:revision>109</cp:revision>
  <dc:subject/>
  <dc:title>                            Пояснительная записка к решению Совета Пролетарского сельского поселения от 21</dc:title>
</cp:coreProperties>
</file>