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ПРИЛОЖЕНИЕ № 6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2.11.2016 № 134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5 № 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6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3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Ф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3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130,7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130,7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130,7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 130,7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 044,3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 044,3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 044,3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7 044,30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6-11-23T11:40:00Z</cp:lastPrinted>
  <dcterms:modified xsi:type="dcterms:W3CDTF">2017-01-27T10:48:00Z</dcterms:modified>
  <cp:revision>112</cp:revision>
  <dc:subject/>
  <dc:title>Приложение 9</dc:title>
</cp:coreProperties>
</file>