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, 24.05.2016  № 111, от 23.06.2016 № 115, от 23.09.2016 № 125, от 22.11.2016 № 134, от 16.12.2016 № 151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74,3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+ 309,3 тыс.рублей- поступление сверх плана налога на доходы физических лиц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00,0 тыс.рублей –снижен план до доходам по акцизам по подакцизным товарам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+ на 5,0 тыс.рублей – увеличен план по ЕСХ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206,0 тыс.рублей – поступление сверх плана земельного налога от физических лиц (усиленная работа администрации с недоимкой прошлых лет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4,0 тыс.рублей –поступление сверх плана земельного налога от юридических лиц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104,0 тыс.рублей- увеличение плана по налогу на имущество физических лиц (за счет увеличения стоимости домовладений 1,147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15,0 тыс.рублей-денежные взыскания, штраф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 31,0 тыс.рублей- прочие поступления от денежных взысканий (штрафы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им образом, общий </w:t>
      </w:r>
      <w:r>
        <w:rPr>
          <w:b/>
          <w:sz w:val="28"/>
          <w:u w:val="single"/>
        </w:rPr>
        <w:t>объем доходов составил  16 133,9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ая часть бюджета соответственно увеличена на </w:t>
      </w:r>
      <w:r>
        <w:rPr>
          <w:sz w:val="27"/>
          <w:szCs w:val="27"/>
        </w:rPr>
        <w:t xml:space="preserve">74,3 </w:t>
      </w:r>
      <w:r>
        <w:rPr>
          <w:sz w:val="28"/>
          <w:szCs w:val="28"/>
        </w:rPr>
        <w:t xml:space="preserve"> тыс.рублей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519,6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(РАСЧЕТ ПРИЛАГАЕТСЯ) на 2016 год необходима сумма в размере  4 307,9 тыс.рублей. С учетом выделенных сегодня средств сумма субсидий на муниципальное задание составит 3972,0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220000020</w:t>
      </w:r>
      <w:r>
        <w:rPr>
          <w:sz w:val="28"/>
          <w:szCs w:val="28"/>
        </w:rPr>
        <w:t xml:space="preserve">  на 72,0 тысяч рублей «</w:t>
      </w:r>
      <w:r>
        <w:rPr>
          <w:sz w:val="28"/>
        </w:rPr>
        <w:t>предоставление субсидий бюджетным, автономным учреждениям…» субсидии библиотеке. По расчету нормативных затрат на оказание муниципальных услуг по библиотеке (РАСЧЕТ ПРИЛАГАЕТСЯ) на 2016 год необходима сумма в размере  695,8 тыс.рублей. С учетом выделенных сегодня средств сумма субсидий на муниципальное задание составит 487,5 тыс.рублей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Снижены расходы по разделу 0503 по ЦСР 3210000000 (ВЦП </w:t>
      </w:r>
      <w:r>
        <w:rPr>
          <w:sz w:val="28"/>
          <w:szCs w:val="28"/>
        </w:rPr>
        <w:t xml:space="preserve"> «Развитие систем наружного освещения населенных пунктов Журавского сельского поселения в 2016-2017 году» на 78,7 тыс.рублей. 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142" w:firstLine="567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Снижены расходы по разделу 0502 по ЦСР 3210000000 (ВЦП </w:t>
      </w:r>
      <w:r>
        <w:rPr>
          <w:sz w:val="28"/>
          <w:szCs w:val="28"/>
        </w:rPr>
        <w:t xml:space="preserve"> «Устойчивое развитие сельских территорий Журавского сельского поселения Кореновского района на 2016-2018 годы»» на 21,0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Снижены расходы по разделу 0409 по ЦСР 2810000000 (ВЦП </w:t>
      </w:r>
      <w:r>
        <w:rPr>
          <w:sz w:val="28"/>
          <w:szCs w:val="28"/>
        </w:rPr>
        <w:t xml:space="preserve"> «Капитальный ремонт и ремонт автомобильных дорог Журавского сельского поселения Кореновского района на 2016 год» на 240,4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Снижены расходы по разделу 0409 по ЦСР 6140000110 </w:t>
      </w:r>
      <w:r>
        <w:rPr>
          <w:sz w:val="28"/>
          <w:szCs w:val="28"/>
        </w:rPr>
        <w:t>на 359,6 тыс.рублей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7 047,5 тыс.рублей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О         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12-21T16:00:00Z</cp:lastPrinted>
  <dcterms:modified xsi:type="dcterms:W3CDTF">2016-12-21T13:12:00Z</dcterms:modified>
  <cp:revision>111</cp:revision>
  <dc:subject/>
  <dc:title>                            Пояснительная записка к решению Совета Пролетарского сельского поселения от 21</dc:title>
</cp:coreProperties>
</file>