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72" w:leader="none"/>
        </w:tabs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16.12.2016                                                                                                                              № 15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 99, от 24.05.2016 № 111, от 23.06.2016 № 115, от 23.09.2016 № 125, от 22.11.2016 № 134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6 059,6тыс.рублей» заменить словами                «в сумме 16 133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973,2  тыс.рублей» заменить словами                «в сумме 17 047,5 тыс.рублей».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12-16T15:26:00Z</cp:lastPrinted>
  <dcterms:modified xsi:type="dcterms:W3CDTF">2016-12-21T12:17:00Z</dcterms:modified>
  <cp:revision>59</cp:revision>
  <dc:subject/>
  <dc:title>МИНИСТЕРСТВО ФИНАНСОВ РОССИЙСКОЙ ФЕДЕРАЦИИ</dc:title>
</cp:coreProperties>
</file>