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.12.2017 № 198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0.02.2017  № 158, от 29.05.2017 №  170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21.08.2017 № 175, от 26.10.2017 № 180, от 27.11.2017 № 19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2.2017 № 1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база бюджета поселения изменяется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5,0тр-доходы от уплаты акцизов(100 10302240 01 0000 11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61,3тр-доходы от уплаты акцизов (100 10302250 01 0000 11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41,0тр-НДФ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41,0тр-налог на имущество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37963,21 рублей –земельный налог с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36,79 рублей- доходы от возврата остатков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о изменения произошли в сторону уменьшения на 28,3тр и доходная часть бюджета составила </w:t>
      </w:r>
      <w:r>
        <w:rPr/>
        <w:t xml:space="preserve">26 076,1 </w:t>
      </w:r>
      <w:r>
        <w:rPr>
          <w:sz w:val="28"/>
          <w:szCs w:val="28"/>
        </w:rPr>
        <w:t>тысяч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ая часть бюджета соответственно снижена на 28,3 тр и составляет 26 710тр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 бюджетных классификаций произошли следующие изменения: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41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тыс.руб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4000021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публикование в средствах массовой информации НП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24000029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на прочие общегосударственные расх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524000023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614000011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,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доходов от уплаты акциз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311000000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321000000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текущий ремонт системы освещ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321006016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,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текущий ремонт системы освещ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24006016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24000027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4,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благоустройство террит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3410060170 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341000000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8120000020 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4,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муниципальное задание д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8120060170 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9,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муниципальное задание д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8220000020 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12-11T13:54:00Z</cp:lastPrinted>
  <dcterms:modified xsi:type="dcterms:W3CDTF">2017-12-27T09:27:00Z</dcterms:modified>
  <cp:revision>131</cp:revision>
  <dc:subject/>
  <dc:title>                            Пояснительная записка к решению Совета Пролетарского сельского поселения от 21</dc:title>
</cp:coreProperties>
</file>