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5.12.2017                                                                                                                        № 19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, от 26.10.2017 № 180, от 27.11.2017 № 191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 175, от 26.10.2017 № 180, от 27.11.2017 от № 191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6 10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26 076,1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6 738,3 тыс.рублей» заменить словами                «в сумме 26 710,0 тыс.рублей»;</w:t>
      </w:r>
    </w:p>
    <w:p>
      <w:pPr>
        <w:pStyle w:val="ConsNonformat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8 слова «в сумме 13 218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 заменить словами                «в сумме 13 697,56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Приложение № 3 «Объем поступлений доходов в бюджет Журавского сельского поселения Кореновского района на 2017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«Перечень местных целевых программ и объемы бюджетных ассигнований на их реализацию в 2017 году», приложение № 8 «Источники внутреннего финансирования дефицита бюджета Журавского сельского поселения Кореновского района на 2017 год» изложить в новой редакции  (приложения № 1-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12-11T13:10:00Z</cp:lastPrinted>
  <dcterms:modified xsi:type="dcterms:W3CDTF">2017-12-27T08:18:00Z</dcterms:modified>
  <cp:revision>49</cp:revision>
  <dc:subject/>
  <dc:title>МИНИСТЕРСТВО ФИНАНСОВ РОССИЙСКОЙ ФЕДЕРАЦИИ</dc:title>
</cp:coreProperties>
</file>