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20.02.2017 № 158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 02.12.2016 № 143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4686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(организациями)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4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финансовое обеспечение отдельных полномоч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 значения в соответствии с заключёнными соглашениям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8 00000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7-02-28T15:26:00Z</cp:lastPrinted>
  <dcterms:modified xsi:type="dcterms:W3CDTF">2017-02-28T12:27:00Z</dcterms:modified>
  <cp:revision>36</cp:revision>
  <dc:subject/>
  <dc:title>Российская Федерация </dc:title>
</cp:coreProperties>
</file>