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0.02.2017 № 158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2.12.2016 № 143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7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увеличена на 2 771,9 тыс.рублей.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+ 2776,3 тыс.рублей -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убсидия на поэтапное повышение уровня средней платы работников муниципальных учреждений Краснодарского края в целях выполнения указов Президента Российской Федерации (уведомление прилаг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2. -4,4 тыс.рублей – снижена </w:t>
      </w:r>
      <w:r>
        <w:rPr>
          <w:sz w:val="28"/>
          <w:szCs w:val="28"/>
        </w:rPr>
        <w:t xml:space="preserve">субвенция бюджетам поселений на осуществление полномочий по первичному воинскому учету на территориях, где отсутствуют военные комиссариат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(уведомление прилагаетс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ходная часть бюджета составила 16184,4 тыс.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увеличена на 3555,5 тыс.рублей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+2776,3 тыс.рублей –субсидия на поэтапное повышение…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4,4 тыс.рублей – субвенция ВУ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+504,2 тыс.рублей – кредит из район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+279,4 тыс.рублей – средства свободного остатка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3448"/>
        <w:gridCol w:w="992"/>
        <w:gridCol w:w="1134"/>
        <w:gridCol w:w="1134"/>
        <w:gridCol w:w="124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 5250051180 12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2 3110000000 </w:t>
            </w:r>
            <w:r>
              <w:rPr>
                <w:color w:val="FF0000"/>
              </w:rPr>
              <w:t>41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Устойчивое развитие сельских территорий Журавского сельского поселения Кореновского района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на главу МО Кореновский район       СМЕТ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0801 10104S0120 6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условия со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    ВЦП «Разви-тие  культуры в Журавс</w:t>
            </w:r>
          </w:p>
          <w:p>
            <w:pPr>
              <w:pStyle w:val="Normal"/>
              <w:jc w:val="center"/>
              <w:rPr/>
            </w:pPr>
            <w:r>
              <w:rPr/>
              <w:t>ком сельском посел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и Кореновского района на 2016-2018 годы» 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0801 3410000000 6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ЦП «Развитие  культуры в Журавском сельском посел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и Кореновского района на 2016-2018 годы»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ие оклада будет производиться из средств ВЦП. Это доля со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28,7</w:t>
            </w:r>
          </w:p>
          <w:p>
            <w:pPr>
              <w:pStyle w:val="Normal"/>
              <w:jc w:val="center"/>
              <w:rPr/>
            </w:pPr>
            <w:r>
              <w:rPr/>
              <w:t>Расчет потребности к проекту соглашения на предоставление субси</w:t>
            </w:r>
          </w:p>
          <w:p>
            <w:pPr>
              <w:pStyle w:val="Normal"/>
              <w:jc w:val="center"/>
              <w:rPr/>
            </w:pPr>
            <w:r>
              <w:rPr/>
              <w:t>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ЦП «Разви-тие  культуры в Журавс</w:t>
            </w:r>
          </w:p>
          <w:p>
            <w:pPr>
              <w:pStyle w:val="Normal"/>
              <w:jc w:val="center"/>
              <w:rPr/>
            </w:pPr>
            <w:r>
              <w:rPr/>
              <w:t>ком сельском посел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и Кореновского района на 2016-2018 годы» 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0801 8120000000 6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(оказание услуг) муниципальных учреждений – 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ие оклада будет  производится из средств ВЦП. Это доля со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ЦП «Разви-тие  культуры в Журавс</w:t>
            </w:r>
          </w:p>
          <w:p>
            <w:pPr>
              <w:pStyle w:val="Normal"/>
              <w:jc w:val="center"/>
              <w:rPr/>
            </w:pPr>
            <w:r>
              <w:rPr/>
              <w:t>ком сельском посел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и Кореновского района на 2016-2018 годы» 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0801 8220000000 6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(оказание услуг) муниципальных учреждений -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ие оклада будет  производится из средств ВЦП. Это доля со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ЦП «Разви-тие  культуры в Журавс</w:t>
            </w:r>
          </w:p>
          <w:p>
            <w:pPr>
              <w:pStyle w:val="Normal"/>
              <w:jc w:val="center"/>
              <w:rPr/>
            </w:pPr>
            <w:r>
              <w:rPr/>
              <w:t>ком сельском поселе</w:t>
            </w:r>
          </w:p>
          <w:p>
            <w:pPr>
              <w:pStyle w:val="Normal"/>
              <w:jc w:val="center"/>
              <w:rPr/>
            </w:pPr>
            <w:r>
              <w:rPr/>
              <w:t>нии Кореновского района на 2016-201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1102 3510000000 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ЦП «Развитие  физической культуры и спорта на территории Журавского сельского поселения Кореновского района на 2016-2018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потребност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ходная часть бюджета составила 16 818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50"/>
        <w:gridCol w:w="194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7" w:hRule="atLeast"/>
        </w:trPr>
        <w:tc>
          <w:tcPr>
            <w:tcW w:w="25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 0000 000</w:t>
            </w:r>
          </w:p>
        </w:tc>
        <w:tc>
          <w:tcPr>
            <w:tcW w:w="5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,90</w:t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50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13 0000 7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а из районного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0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13 0000 8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кредита 2016 год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9,7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,4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688,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6  96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Татьяна</cp:lastModifiedBy>
  <cp:lastPrinted>2017-02-27T11:20:00Z</cp:lastPrinted>
  <dcterms:modified xsi:type="dcterms:W3CDTF">2017-02-27T08:20:00Z</dcterms:modified>
  <cp:revision>88</cp:revision>
  <dc:subject/>
  <dc:title>                            Пояснительная записка к решению Совета Пролетарского сельского поселения от 21</dc:title>
</cp:coreProperties>
</file>