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28.03.2017                                                                                                                            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аница Журавск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устава Жура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Журавского сельского поселения Кореновского района  р е ш и л: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Журавского сельского поселения Кореновского района (прилагается)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 момента вступления в силу устава, принятого настоящим решением, признать утратившим силу устав Журавского сельского поселения Кореновского района принятый решением Совета Журавского сельского поселения Кореновского района от 25 февраля 2016 года № 96 «О принятии устава  Журавского сельского поселения Кореновского района»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главе Журавского сельского поселения Кореновского района зарегистрировать устав Журавского сельского поселения Кореновского района в установленном порядке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народовать зарегистрированный устав Журавского сельского поселения Кореновского района в установленном порядке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Настоящее решение вступает в силу со дня его обнародования, за исключением положений пунктов 3-6, вступающих в силу со дня подписани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6:00Z</dcterms:created>
  <dc:creator>User</dc:creator>
  <dc:description/>
  <cp:keywords/>
  <dc:language>en-US</dc:language>
  <cp:lastModifiedBy>Татьяна</cp:lastModifiedBy>
  <cp:lastPrinted>2017-03-28T09:33:00Z</cp:lastPrinted>
  <dcterms:modified xsi:type="dcterms:W3CDTF">2017-03-28T06:33:00Z</dcterms:modified>
  <cp:revision>12</cp:revision>
  <dc:subject/>
  <dc:title> </dc:title>
</cp:coreProperties>
</file>