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9.05.2017                                                                                                                             № 17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 на 2017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20.02.2017 № 158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(с изменениями от 20.02.2017     № 158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6 184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» заменить словами                «в сумме 25 855,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6 818,3 тыс.рублей» заменить словами                «в сумме 26 489,0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2 966,1 тыс.рублей» заменить словами «в сумме 12 385,6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6) слова «профицит местного бюджета в сумме 149,7 тысяч рублей» заменить словами «дефицит местного бюджета в су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33,9 тыс.рубле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риложение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3 «Объем поступлений доходов в бюджет Журавского сельского поселения Кореновского района на 2017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7  «Перечень местных целевых программ, и объемы бюджетных ассигнований на их реализацию в 2017 году» приложение № 8 «Источники внутреннего финансирования дефицита бюджета Журавского сельского поселения Кореновского района на 2017 год»,  изложить в новой редакции   (приложения № 1-6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7-05-30T15:21:00Z</cp:lastPrinted>
  <dcterms:modified xsi:type="dcterms:W3CDTF">2017-05-30T12:21:00Z</dcterms:modified>
  <cp:revision>29</cp:revision>
  <dc:subject/>
  <dc:title>МИНИСТЕРСТВО ФИНАНСОВ РОССИЙСКОЙ ФЕДЕРАЦИИ</dc:title>
</cp:coreProperties>
</file>