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9.05.2017 № 17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0.02.2017  № 158, от 29.05.2017 №  17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увеличена на 9670,7 тыс.рублей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+ 3000,00 тыс.рублей –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иные межбюджетные трансферты на поощрение победителей краевого смотра-конкурса…  (уведомление прилагается)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 +500,0 тыс.рублей – иные медбюджетные трансферты на поощрение победителей кранвого конкурса на звание «Лучший орган ТОС»</w:t>
      </w: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уведомление прилагается)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 +251,2 тыс.рублей- прочие безвозмездные поступления (платежное поручение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. +5 919,5 тыс.рублей- прочие субсидии бюджетам сельских поселений на софинансирование расходных обязательств в рамках реализации основных мероприятий государственной программы Краснодарского края «Развитие культуры»,  п. 1.1.1 «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-технической базы"-федеральный  бюджет и краевой бюдж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ная часть бюджета составила 25 855,1 тыс.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ена на 9670,7 тыс.рублей.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 522000001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1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феврале 2017 года уволен бухгалтер-налоговик. С июля 2017 года планируется взять по гражданско-правовому договору человека,  который будет работать с налогоплательщиками, вести мониторинг бюджетообразующих предприятий и мониторинг исполнения бюджета. (Проект договора прилагаетс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 52400002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4,1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 311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1,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предоставлено к внесению изменений в ВЦП «Устойчивое развитие сельских территорий Журавского сельского поселения Кореновского района на 2016-2018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24000027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33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уется отремонтировать центральный сквер в ст.Журавской. площадь требуемого ремонта составляет 953,3 кв.м.  По локальному сметному расчету (прилагается) ремонт 322кв.м. составил 686,8 тыс.рублей. Таким образом средняя стоимость работ на 1 кв.метре составляет </w:t>
            </w:r>
            <w:r>
              <w:rPr/>
              <w:t>686813/322=2132,9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монт тротуаров в сквере необходимо 953,3 кв.м *2132,95р =2033,3 тыс.руб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341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9,0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-экономическое обоснование предоставлено к внесению изменений в ВЦП «Развитие культуры в Журавском сельском поселении Кореновского района на 2016-2018 годы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34100</w:t>
            </w:r>
            <w:r>
              <w:rPr>
                <w:lang w:val="en-US"/>
              </w:rPr>
              <w:t>L5580</w:t>
            </w:r>
            <w:r>
              <w:rPr/>
              <w:t xml:space="preserve">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7,7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10102</w:t>
            </w:r>
            <w:r>
              <w:rPr>
                <w:lang w:val="en-US"/>
              </w:rPr>
              <w:t>S5580</w:t>
            </w:r>
            <w:r>
              <w:rPr/>
              <w:t xml:space="preserve">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19,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офинансирование расходных обязательств в рамках реализации основных мероприятий государственной программы Краснодарского края «Развитие культуры»,  п. 1.1.1 «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-технической базы" - федеральный  бюджет и краевой бюдже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6 489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0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7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а из районного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6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359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06-06T14:24:00Z</cp:lastPrinted>
  <dcterms:modified xsi:type="dcterms:W3CDTF">2017-06-06T11:30:00Z</dcterms:modified>
  <cp:revision>95</cp:revision>
  <dc:subject/>
  <dc:title>                            Пояснительная записка к решению Совета Пролетарского сельского поселения от 21</dc:title>
</cp:coreProperties>
</file>