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ЛОЖЕНИЕ № 1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от  29.05.2017 №  170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  <w:t>«ПРИЛОЖЕНИЕ № 3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 xml:space="preserve">   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от  02.12.2016 №  14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17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655"/>
        <w:gridCol w:w="1276"/>
      </w:tblGrid>
      <w:tr>
        <w:trPr>
          <w:trHeight w:val="127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 подстатей, элементов, программ (подпрограмм),  кодов экономической                      классификации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18,3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00 01 0000 110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2,0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ой на территории 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0,3</w:t>
            </w:r>
          </w:p>
        </w:tc>
      </w:tr>
      <w:tr>
        <w:trPr>
          <w:trHeight w:val="42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ый сельскохозяйственный налог*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0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3 10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Ф за несоблюдение муниципальных правовых актов, зачисляемые в бюджеты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вш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45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36,8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0000 0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я от 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85,6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3000 00 0000 151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8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35118 10 0000 151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30024 10 0000 151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25558 1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сидии бюджетам сельских поселений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9,5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29999 1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76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49999 1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7 05030 10 0000 18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2</w:t>
            </w:r>
          </w:p>
        </w:tc>
      </w:tr>
      <w:tr>
        <w:trPr>
          <w:trHeight w:val="31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855,1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Журавск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Кореновского района                                                     И.В. Солодовник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45:00Z</dcterms:created>
  <dc:creator>Любовь</dc:creator>
  <dc:description/>
  <cp:keywords/>
  <dc:language>en-US</dc:language>
  <cp:lastModifiedBy>Бухгалтер</cp:lastModifiedBy>
  <cp:lastPrinted>2017-06-06T08:35:00Z</cp:lastPrinted>
  <dcterms:modified xsi:type="dcterms:W3CDTF">2017-06-06T05:37:00Z</dcterms:modified>
  <cp:revision>172</cp:revision>
  <dc:subject/>
  <dc:title>         ПРИЛОЖЕНИЕ № 3</dc:title>
</cp:coreProperties>
</file>