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1.08.2017                                                                                                                             № 175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2.12.2016 № 14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   на 2017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20.02.2017 № 158, от 29.05.2017 № 170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2.12.2016 № 14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7 год» (с изменениями от 20.02.2017     № 158, от 29.05.2017 № 170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25 855,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рублей» заменить словами                «в сумме 25 419,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26 489,0 тыс.рублей» заменить словами                «в сумме 26 053,7 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е 3) изложить в новой редакции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хний предел муниципального внутреннего долга Журавского сельского поселения Кореновского района  на 1 января 2018 года в сумме 504,2 тыс. рублей, в том числе верхний предел долга по муниципальным гарантиям Журавского сельского поселения Кореновского района в сумме 0,0 тыс. 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12 385,6  тыс.рублей» заменить словами  «в сумме 11 950,3 тыс.рублей».</w:t>
      </w:r>
    </w:p>
    <w:p>
      <w:pPr>
        <w:pStyle w:val="Normal"/>
        <w:tabs>
          <w:tab w:val="clear" w:pos="708"/>
          <w:tab w:val="left" w:pos="9653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1.2. Приложение № 2 «Перечень и коды главных администраторов доходов местного бюджета органа государственной власти Краснодарского края» </w:t>
      </w:r>
      <w:r>
        <w:rPr/>
        <w:t>дополнить строко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Style32"/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910 1 16 18050 10 0000 140</w:t>
            </w:r>
          </w:p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ежные взыскания и штрафы за нарушение бюджетного законодательства (в части бюджетов сельских поселений)».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3. </w:t>
      </w:r>
      <w:r>
        <w:rPr>
          <w:bCs/>
          <w:sz w:val="28"/>
          <w:szCs w:val="28"/>
          <w:lang w:val="ru-RU"/>
        </w:rPr>
        <w:t xml:space="preserve"> Приложение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№ 1 «Перечень и коды главных администраторов доходов и источников финансирования дефицита бюджета  Журавского сельского поселения Кореновского района и закрепляемые за ними виды доходов и коды классификации источников финансирования дефицита бюджета Журавского сельского поселения Кореновского района», прилож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3 «Объем поступлений доходов в бюджет Журавского сельского поселения Кореновского района на 2017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7 год»; приложение № 5 «Ведомственная структура расходов бюджета Журавского сельского поселения Кореновского района на 2017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», приложение № 7  «Перечень местных целевых программ, и объемы бюджетных ассигнований на их реализацию в 2017 году» приложение № 8 «Источники внутреннего финансирования дефицита бюджета Журавского сельского поселения Кореновского района на 2017 год»,  изложить в новой редакции   (приложения № 1-7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paragraph" w:styleId="Style3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7-08-21T13:22:00Z</cp:lastPrinted>
  <dcterms:modified xsi:type="dcterms:W3CDTF">2017-08-21T10:27:00Z</dcterms:modified>
  <cp:revision>34</cp:revision>
  <dc:subject/>
  <dc:title>МИНИСТЕРСТВО ФИНАНСОВ РОССИЙСКОЙ ФЕДЕРАЦИИ</dc:title>
</cp:coreProperties>
</file>