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6.10.2017 № 179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7 года снизилась на 7 человек в сравнении с аналогичным периодом 2016 года. Уровень регистрируемой безработицы в % к численности трудоспособного населения в трудоспособном возрасте составил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                               23,8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0,1% к уровню </w:t>
      </w:r>
      <w:r>
        <w:rPr>
          <w:szCs w:val="28"/>
        </w:rPr>
        <w:t>1-го полугодия 2016 года</w:t>
      </w:r>
      <w:r>
        <w:rPr/>
        <w:t xml:space="preserve"> и составило  950,0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7 года</w:t>
      </w:r>
      <w:r>
        <w:rPr/>
        <w:t xml:space="preserve"> произведено молока 2,5 тыс. тонн, этот показатель 6,7% выше уровня </w:t>
      </w:r>
      <w:r>
        <w:rPr>
          <w:szCs w:val="28"/>
        </w:rPr>
        <w:t xml:space="preserve">1-го полугодия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400 тыс.штук </w:t>
      </w:r>
      <w:r>
        <w:rPr>
          <w:color w:val="000000"/>
          <w:szCs w:val="28"/>
        </w:rPr>
        <w:t xml:space="preserve">в  1-м полугодии                      2017 года, что на 20 тыс.штук (1,4 %) выше уровня 1-го полугодия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6 года составило 1566 голов, что на 326 голов (17,2%) ниже уровня 1-го полугодия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38% к уровню прошлого года и составило 62,0 тысяч голов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4 млн. руб., что составляет 52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50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полугодии 2017 года в ней обучалось 325 учащихся, что на 4,8% выше уровня 1-го полугодия 2016 года (310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июля 2017 года в поселении подсыпаны гравийно-песчаной смесью 8,4 км. дорог. Высажено 20 шт. деревьев, установлены 10 светильников в сквер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10-31T08:41:00Z</cp:lastPrinted>
  <dcterms:modified xsi:type="dcterms:W3CDTF">2017-10-31T05:41:00Z</dcterms:modified>
  <cp:revision>67</cp:revision>
  <dc:subject/>
  <dc:title>       </dc:title>
</cp:coreProperties>
</file>