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9.05.2017 № 17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2.12.2016 № 143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7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20.02.2017  № 158, от 29.05.2017 №  170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1.08.2017 № 175, от 26.10.2017 № 18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база бюджета поселения увеличивается на 85,6 тыс.рублей и составила 25 505,4 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 + 7,1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нежные взыскания (штрафы), установленные законами субъектов РФ за несоблюдение муниципальных правовых актов, зачисляемые в бюджеты поселений + 3,5 тысячи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сельских поселений +75,0 тысяч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ная часть бюджета соответственно увеличена на 85,6 тысяч рублей и составляет 26 139,3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 бюджетных классификаций произошли следующие измене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59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тыс.руб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502 624006016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,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экономией средств, выделенных на ремонт сквера в ст.Журавской бюджетные ассигования перераспределяются на следующие КБ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0113 2110000000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,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яются средства на проведение диспансеризации муниципальных служащих. Финансово-экономическое обоснование прилагается к ВЦП «Развитие муниципальной службы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0113 52402000290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общегосударственным вопро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309 52400002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,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801 812000002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8,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расчету нормативных затрат на оказание муниципальных услуг по ДК на 2017 год необходима сумма в размере  6588,5 тыс.рублей. С учетом выделенных сегодня средств сумма субсидий на муниципальное задание составит  3681 тыс.рублей. Остальная сумму будет выделена по мере поступления доходов сверх пла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801 822000002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основании расчета нормативных затрат на оказание муниципальных услуг по МБУК ЖСПКР «Журавская сельская библиотека» на 2017 необходимо 769,2 тыс.рублей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7-10-30T16:01:00Z</cp:lastPrinted>
  <dcterms:modified xsi:type="dcterms:W3CDTF">2017-10-30T13:03:00Z</dcterms:modified>
  <cp:revision>111</cp:revision>
  <dc:subject/>
  <dc:title>                            Пояснительная записка к решению Совета Пролетарского сельского поселения от 21</dc:title>
</cp:coreProperties>
</file>