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6.10.2017                                                                                                                             № 18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2.12.2016 № 14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   на 2017 год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20.02.2017 № 158, от 29.05.2017 № 170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1.08.2017 № 175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2.12.2016 № 14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7 год» (с изменениями от 20.02.2017     № 158, от 29.05.2017 № 170, от 21.08.2017 №175)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1. </w:t>
      </w:r>
      <w:r>
        <w:rPr>
          <w:bCs/>
          <w:sz w:val="28"/>
          <w:szCs w:val="28"/>
          <w:lang w:val="ru-RU"/>
        </w:rPr>
        <w:t xml:space="preserve"> П</w:t>
      </w:r>
      <w:r>
        <w:rPr>
          <w:sz w:val="28"/>
          <w:szCs w:val="28"/>
          <w:lang w:val="ru-RU"/>
        </w:rPr>
        <w:t xml:space="preserve">риложение № 3 «Объем поступлений доходов в бюджет Журавского сельского поселения Кореновского района на 2017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7 год»; приложение № 5 «Ведомственная структура расходов бюджета Журавского сельского поселения Кореновского района на 2017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», приложение № 7  «Перечень местных целевых программ, и объемы бюджетных ассигнований на их реализацию в 2017 году» приложение № 8 «Источники внутреннего финансирования дефицита бюджета Журавского сельского поселения Кореновского района на 2017 год»,  изложить в новой редакции   (приложения № 1-6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paragraph" w:styleId="Style32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7-10-30T15:16:00Z</cp:lastPrinted>
  <dcterms:modified xsi:type="dcterms:W3CDTF">2017-10-30T12:16:00Z</dcterms:modified>
  <cp:revision>38</cp:revision>
  <dc:subject/>
  <dc:title>МИНИСТЕРСТВО ФИНАНСОВ РОССИЙСКОЙ ФЕДЕРАЦИИ</dc:title>
</cp:coreProperties>
</file>