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538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38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76" w:before="0" w:after="0"/>
        <w:ind w:firstLine="538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538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Журавского сельского поселения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ренов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7 № 180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>ЖУравского сельского поселен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>Коренов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>НА ПЕРИОД С 2017 ПО 2030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</w:rPr>
        <w:t xml:space="preserve"> 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1. 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положения Журавского сельского поселения в структуре пространственной организации Российской Федера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 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нормативно-правовой базы, необходимой для функционирования и развития транспортной инфраструктуры 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 Оценка финансирования транспорт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ЗДЕЛ 2. Прогноз транспортного спроса, изменения объемов и характера передвижения населения и перевозок груз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транспортного спроса Журавского сельского поселения.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показателей безопасного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3. 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4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ЖУРАВСКОГО СЕЛЬСКОГО ПОСЕЛЕНИЯ КОРЕНО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ЕРИОД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Краснодарского кра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ий край, Кореновский район, ст. Журавская, ул. Красная, 19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создание условий для устойчивого функционирования транспортной систем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беспечение функционирования и развития сети автомобильных дорог общего 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содержание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изводство работ по ремонту и содержанию улично- дорожной сети поселения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монт асфальтобетонного покрытия дорог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Установка дорожных знаков дл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30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23861,4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1491,4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72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137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30 – 108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 – 53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18561,4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ДЕЛ 1. ХАРАКТЕРИСТИКА СУЩЕСТВУЮЩЕГО 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ОЯНИЯ ТРАНСПОРТНОЙ ИНФРАСТРУКТУРЫ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оложения Журавского сельского поселения в структуре пространственной организации субъекта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уравское сельское поселение расположено в северо-восточной части Кореновского рай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став Журавского сельского поселения входят два населенных пункта: станица Журавская и хутор Казаче-Малева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ница Журавская является административным центром поселения, расположена в 77 км севернее г. Краснодара и в 13 км от районного центра                        г. Коренов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е находится в пределах Приазовской степной равнины на водораздельных пространствах степных рек Журавка и Малевана. Рельеф местности – слабоволнистая низменность, пересеченная во всех направлениях балками различной глубины. Естественная растительность сохранилась в поймах рек и вдоль балок. Основной тип почвы – чернозем, характеризующийся значительной мощностью гумусного горизо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рез поселение проходят транспортные коммуникации, связывающие Краснодарский край с основной территорией России (автодороги: М – 4 «Дон» - федеральн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"ст-ца Журавская – Тихорецк" краев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Северо-Кавказская железная дор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лощадь территорий, входящих в Журавское сельское поселение составляет 12 тыс.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итогам 2016 года поселение находится в числе передовых в ранге среди поселений района по урожайности и объему производства зерновых, по обороту торговли. В сельскохозяйственном производстве занято более 50% всего работающего населения. Развито растениеводство. Более половины всех посевных площадей занято под зерновые культуры, из технических культур преобладают посевы семян кукурузы, сахарной свеклы и подсолнечника. По урожайности этих культур поселение занимает лидирующие позиции в районе на протяжении последних 5 лет. Развивается птицеводство и промышленное животноводство молочного направ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оселении недостаточно развито промышленное животноводство мясного направления. Промышленность основывается на переработке сельскохозяйственной продукции. Существенный вклад в экономику поселения вносит сельскохозяйственное предприятие АО «Кубань», в которым обрабатывается 8,6 тыс. га пашни.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Журавского сельского поселения на 01.01.2017 года составляет 3412 человек, это 3,9% от численности Корен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уравское сельское поселение является одним из десяти поселений, входящих в состав Кореновского района, и имеет в своем подчинении 2 населенных пункта — ст. Журавская (административный центр), хутор Казаче-Малева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Проанализировав данные о демографии можно сделать вывод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6"/>
        </w:rPr>
        <w:t>что численность населения Журавского сельского поселения имеет устойчивую тенденцию к увеличению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Демографическая ситуация в Журавском сельском поселении повторяет краевые проблемы и обстановку большинства регионов. Среди основных проблем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естественная убыль населения, т.е. высокая смертность и низкая рождаемость. Показатель естественной (среднегодовой) убыли населения за последние 6 лет составил 15,5 чел. На 1000 жителей в год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относительно быстрые темпы «старения» населения, высокая нагрузка на трудоспособное население, создаваемая пенсионер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мужчин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(миграция)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На территории Журавского сельского поселения естественный прирост устойчиво положителен, прирост численности населения наблюдается за счет миграц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Стоит отметить, что реальный приток мигрантов значительно больше, но данные статистики не учитывают нелегальных трудовых мигра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следние годы наблюдается увеличение миграционной активности населения на территорию Журавского поселения из-за инвестиционной привлека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Журавском сельском поселении рождаемость не превышает уровень смертности. Численность населения на расчетный срок принимаем из расчета убыли и составит к 2030 году 3982 челове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>Для стабилизации демографической ситуации необходима реализация мероприятий приоритетных национальных проектов, мероприяти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 xml:space="preserve"> направленных на сохранение и укрепление здоровья населения, в том числе репродуктивного, улучшение качества медицинского и социального обслуживания, защиту материнства и детства, пропаганда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Жилой фон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Журавского сельского поселения Кореновского района существует жилищный фон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часть жилищного строительства осуществлялась за счет средств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населенн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в основном расположены следующие типы жилых зд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жилые дома (усадебный тип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этажные (блокированные, секционные и коттеджного тип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 индивидуальном строительстве основной тип дома – усадебн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Администрация Журавского сельского поселения оказывает содействие индивидуальному жилищному строительству. Под строительство выделяются земельные участки. В сельсовете работают жилищные программы, принятые районной администрац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Транспортная инфраструк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Журавского сельского поселения Кореновского района осуществляются автомобильным транспор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Журавского сельского поселения входят автомобильные дороги, соединяющие поселение с краевым центром, с соседними муниципальными образованиями и муниципальными район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 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spacing w:lineRule="auto" w:line="240" w:before="0" w:after="15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Характеристика функционирования и показатели работы</w:t>
      </w:r>
    </w:p>
    <w:p>
      <w:pPr>
        <w:pStyle w:val="Style23"/>
        <w:spacing w:lineRule="auto" w:line="240" w:before="0" w:after="15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инфраструктуры по видам тран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Жура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Журавского сельского поселения с другими регионами осуществляются одним видом транспорта - автомоби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Журавского сельского поселения (202 единицы/1000 человек в 2016 году) оценивается как средняя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Журавского сельского поселения проходят следующие маршруты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йса «Кореновск- х.Казаче-Малеваный, через станицу Журавску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населения в передви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езнодорожный транспорт – По территории Журавского сельского поселения проходит железнодорожная магистраль "Краснода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Тихорецк", проходящей вдоль юго-восточной границы хутора Казаче-Малеван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ый транспорт – На территории Жура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перевозки в Журавском сельском поселении не осущест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ети дорог Журавского сельского поселения, 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дорожного движения и оценка качества содержания дорог.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276"/>
        <w:gridCol w:w="1276"/>
        <w:gridCol w:w="1842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л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ирина дороги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, ст-ца Журавская, ул.Полевая, №03 221 810 ОП МП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1, №03 221 810 ОП МП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Первомайский, №03 221 810 ОП М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ab/>
        <w:t>Таблица 1 – Характеристика улично-дорожной сети Журавского сельского поселения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51"/>
        <w:gridCol w:w="992"/>
        <w:gridCol w:w="1276"/>
        <w:gridCol w:w="1275"/>
        <w:gridCol w:w="1843"/>
        <w:gridCol w:w="170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ул.Степная, №03 221 810 ОП МП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Братский, №03 221 810 ОП МП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Кубанский, №03 221 810 ОП МП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Гаражный, №03 221 810 ОП МП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Российский, №03 221 810 ОП МП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1015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51"/>
        <w:gridCol w:w="992"/>
        <w:gridCol w:w="1276"/>
        <w:gridCol w:w="1275"/>
        <w:gridCol w:w="1843"/>
        <w:gridCol w:w="1559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Мостовая, №03 221 810 ОП МП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2, №03 221 810 ОП МП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Комсомольский, №03 221 810 ОП МП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Южная, №03 221 810 ОП МП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Матросова, №03 221 810 ОП МП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Журавская-Тихорец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Кореновск-Журав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М-4 «Д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4 к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6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логическая нагрузка на окружающую среду о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:4, 4:1 соответственно), кроме того выбросы различаются и для периодов года (теплый и холодный - соотношение составит 1:1, 1:1,3 соответственно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общественных финансов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дорожных служб на ликвидацию последствий ДТП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фонда обязательного медицинского страхования РФ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ыночный сектор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ери вследствие повреждения транспортных средств и грузо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, связанные с простоем ремонтируемых транспортных средст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ки, связанные с невыполнением договорных обязательств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ктор домашних хозяйств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ери вследствие повреждения транспортных средств и имуществ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заработной платы пострадавшего в ДТП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латные медицинские услуг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расходы на медицинскую реабилитацию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уравском сельском поселении 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в связи с недостаточным финансированием, данные мероприятия выполняются не в полном объеме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ава парка транспортных средств и уровня автомобилизации в поселении, обеспеченность парков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Журавского сельского поселения функционирует 2 автомобильные заправочные станции, 1 многотопливный комплекс и 1 автомобильная газозаправочная станция. В связи с этим строительство новых АЗС не рациональн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и технического обслуживания (СТО) автомобилей следует проектировать из расчета один пост на 200 легковых автомобилей. На территории Журавского сельского поселения построены две станции технического обслуживания и автомойка, начало работы планируется в 2018 году, в связи с этим строительство новых СТО не целесообраз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Журавского сельского поселения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 Характеристика работы транспортных средст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го пользования,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населенном пункте Журавского сельского поселения 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 </w:t>
      </w:r>
    </w:p>
    <w:p>
      <w:pPr>
        <w:pStyle w:val="Normal"/>
        <w:spacing w:lineRule="auto" w:line="240" w:before="0" w:after="0"/>
        <w:ind w:left="11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spacing w:lineRule="auto" w:line="240" w:before="0" w:after="225"/>
        <w:ind w:left="0" w:firstLine="709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 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осуществляют механическую уборку дорог Журавского сельского поселения, вывоз ТБО, посыпку противогололедными материалами. По состоянию на 01.01.2016 используются 4 единицы специализированного транспорта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на территории Журавского сельского поселения зафиксировано 37 дорожно-транспортных происшеств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ение атмосфе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) приводят к вредным проявлениям для здоровья, особенно к респираторным аллергическим заболевания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ействие шума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двигательной активности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 Характеристика существующих условий и перспекти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размещения транспортной инфраструктур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а территории Журавского сельского поселения расположено 2 автомобильные заправочные станции, 1 многотопливный комплекс, и 1 автомобильная газозапрвочная станция. На территории поселения расположены 2 шиномонтажные мастерские, построены две станции технического обслуживания и автомойка начало работы планируется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Журавского сельского поселения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Оценка нормативно-правовой базы, необходимой дл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я и развития транспортной инфраструктур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Журавского сельского поселения на 2017– 2030 гг. подготовлена на основании: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ерального плана Журавского сельского поселения Кореновского района Краснодарского кра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1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3 видно, что мероприятия по ремонту дорожной сети выполняются за счет средств бюджета муниципального образования и краевого бюдж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ПРОГНОЗ ТРАНСПОРТНОГО СПРОСА, ИЗМЕНЕНИЯ ОБЪЕМОВ И ХАРАКТЕРА ПЕРЕДВИЖЕНИЯ НАСЕЛЕНИЯ И ПЕРЕВОЗОК ГРУЗОВ НА ТЕРРИТОРИИ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изменения численности населения Жура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в Журавском сельском поселении планируется изменение численности населения. Численность населения составит 3982 челов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Объемы планируемого жилищного строительств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Журавского сельского поселения -  64,8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временных условиях одним из ведущих параметров, определяющих уровень комфорта и характеризующих тип жилья,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 На расчетный срок планируется расширение жилищного фонда до 68,00 тыс. м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Журавском сельском поселении не планируется.</w:t>
      </w:r>
      <w:r>
        <w:br w:type="page"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Прогноз транспортного спроса Жура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анспортный каркас территории поселения в настоящее время представлен автомобильной дорогой федерального значения "Дон" М-4 Москва – Новороссийск", автодорогой регионального значения "ст-ца Журавская" – г. Тихорецк", автодорогой общего пользования " Кореновск Журавская – Казаче-Малеваный  –  Журавская", а также железнодорожной магистралью "Краснодар I – Тихорецк", проходящей вдоль юго-восточной границы хутора Казаче-Малеваного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Журавского сельского поселения 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    Прогноз развития транспорт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по видам транспор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сельском поселе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– Прогнозные значения развития транспорт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до 2030 </w:t>
      </w:r>
      <w:r>
        <w:rPr/>
        <w:t>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385"/>
        <w:gridCol w:w="506"/>
        <w:gridCol w:w="345"/>
        <w:gridCol w:w="546"/>
        <w:gridCol w:w="446"/>
        <w:gridCol w:w="445"/>
        <w:gridCol w:w="405"/>
        <w:gridCol w:w="486"/>
        <w:gridCol w:w="223"/>
        <w:gridCol w:w="668"/>
        <w:gridCol w:w="41"/>
        <w:gridCol w:w="850"/>
        <w:gridCol w:w="1985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(Базовый год.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автомобилей планируется в связи с приростом населения 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гноз развития дорожной се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коммунальными услугами населения Журавского сельского поселения Кореновского района Краснодарского края» 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монт автомобильных дорог общего пользования местного значения протяженностью в среднем 1,0 км в год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.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4 – Прогнозные значения уровня автомобилизации до 2030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3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Прогноз показателей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авском сельском поселении в 2016 году зарегистрировано 37 дорожно-транспортных происшеств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142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   Прогноз негативного воздействия транспорт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142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ы на окружающую среду и здоровья на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142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 связи с чем усилится влияние факторов, 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Журавского сельского поселения Кореновского района Краснодарского Края»,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стичный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ный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симистичный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5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- Укрупнённые показатели развития транспортной инфраструктуры.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40" w:before="0" w:after="15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Жура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развитию транспорт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раструктуры по видам транспор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транспорта общего пользования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транспортно-пересадочных узл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ого транспорта, включая развитие еди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рковочного пространст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 не планиру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развитию инфраструктуры пешеход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елосипедного передвиже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пешеходного передвижения в Журавском сельском поселении не планиру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ния местного значения Жура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Журавского сельского поселения планиру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ежегодному ремонту автомобильных дорог общего пользования местного зна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капитальному ремонту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93"/>
        <w:gridCol w:w="16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(сумма тыс.рублей, из какого бюджета)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 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ПГ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6,4 м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гравий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.Веселый-2, от ул.Северной до ул.Степ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1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9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3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17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19"/>
        <w:gridCol w:w="1740"/>
        <w:gridCol w:w="17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 развитию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ные мероприятия по организации дорожного движ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мероприятия по повышению безопасности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0"/>
        <w:gridCol w:w="2061"/>
        <w:gridCol w:w="2255"/>
        <w:gridCol w:w="337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 тыс. рублей, бюджет МО)</w:t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27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7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дорожной разметки в станице Журавс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8,4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7,00  </w:t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ной деятельности – не планируются.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276"/>
        <w:gridCol w:w="1134"/>
        <w:gridCol w:w="1134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.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ура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861,4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6. </w:t>
      </w:r>
      <w:r>
        <w:rPr>
          <w:rFonts w:eastAsia="Calibri"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694"/>
        <w:gridCol w:w="1190"/>
        <w:gridCol w:w="996"/>
        <w:gridCol w:w="1083"/>
        <w:gridCol w:w="1201"/>
        <w:gridCol w:w="1095"/>
        <w:gridCol w:w="1087"/>
        <w:gridCol w:w="1266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6 (Базовый 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2-203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г) мероприятия по развитию сети дорог посел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нанесенной дорожной размет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8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8,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3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7. </w:t>
      </w:r>
      <w:r>
        <w:rPr>
          <w:sz w:val="28"/>
          <w:szCs w:val="28"/>
        </w:rPr>
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ЖУРАВСКОГО СЕЛЬСКОГО ПОСЕЛЕНИЯ</w:t>
      </w:r>
    </w:p>
    <w:p>
      <w:pPr>
        <w:pStyle w:val="Style21"/>
        <w:shd w:fill="FFFFFF" w:val="clear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Times New Roman"/>
      <w:sz w:val="24"/>
      <w:szCs w:val="28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Юлия</dc:creator>
  <dc:description/>
  <cp:keywords/>
  <dc:language>en-US</dc:language>
  <cp:lastModifiedBy>Татьяна</cp:lastModifiedBy>
  <cp:lastPrinted>2017-10-26T11:25:00Z</cp:lastPrinted>
  <dcterms:modified xsi:type="dcterms:W3CDTF">2017-10-26T08:25:00Z</dcterms:modified>
  <cp:revision>4</cp:revision>
  <dc:subject/>
  <dc:title/>
</cp:coreProperties>
</file>