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7.11.2017 № 191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2.12.2016 № 143 </w:t>
      </w:r>
      <w:r>
        <w:rPr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на 2017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 изменениями от 20.02.2017  № 158, от 29.05.2017 №  170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1.08.2017 № 175, от 26.10.2017 № 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изменениях в доходной и расходной частей бюджета поселения на 2017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изменений в бюджет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база бюджета поселения увеличивается на 599,0 тыс.рублей и составила 26 005,4 тысячи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500,0 тысяч рублей – корректировка планового назначения земельного налога с организаций;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>+1020,0 тысяч рублей – поступление доходов от продажи земельных участков, находящихся в собственности сельских поселений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-91,8 тысяч рублей - </w:t>
      </w:r>
      <w:r>
        <w:rPr>
          <w:sz w:val="28"/>
          <w:szCs w:val="28"/>
        </w:rPr>
        <w:t>корректировка планового назначения налога на имущество физических ли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70,0 тысяч рублей - корректировка планового назначения земельного налога от физических ли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1,8 тысяч рублей - увеличение плана по поступлениям от денежных взысканий (штраф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99,0 тысяч рублей-увеличена субсидия из краевого бюджета на поэтапное повышение оплаты труда работникам культур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. Расходная часть бюджета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ная часть бюджета соответственно увеличена на 599,0 тысяч рублей и составляет 26 738,3 тысячи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и бюджетных классификаций произошли следующие изменени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56"/>
        <w:gridCol w:w="2599"/>
        <w:gridCol w:w="4969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, тыс.руб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2 5120000010 1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0,0</w:t>
            </w:r>
          </w:p>
        </w:tc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ведение норматива на аппарат управления до 4014,0 тыс.руб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220000010 1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4,1</w:t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8120000020 24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93,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расчету нормативных затрат на оказание муниципальных услуг по ДК на 2017 год необходима сумма в размере  6588,5 тыс.рублей. С учетом выделенных сегодня средств сумма субсидий на муниципальное задание будет соответствовать расчету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2400000270 24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2,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расходов на благоустройство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1010460120 6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9,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субсидии из краевого бюджета на поэтапное повышение оплаты труда работникам куль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Источники финансирования  дефицита бюджета, тыс.руб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672" w:hRule="atLeast"/>
        </w:trPr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,9</w:t>
            </w:r>
          </w:p>
        </w:tc>
      </w:tr>
      <w:tr>
        <w:trPr>
          <w:trHeight w:val="330" w:hRule="atLeast"/>
        </w:trPr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2</w:t>
            </w:r>
          </w:p>
        </w:tc>
      </w:tr>
      <w:tr>
        <w:trPr>
          <w:trHeight w:val="330" w:hRule="atLeast"/>
        </w:trPr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,5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Татьяна</cp:lastModifiedBy>
  <cp:lastPrinted>2017-11-28T10:04:00Z</cp:lastPrinted>
  <dcterms:modified xsi:type="dcterms:W3CDTF">2017-11-28T07:04:00Z</dcterms:modified>
  <cp:revision>119</cp:revision>
  <dc:subject/>
  <dc:title>                            Пояснительная записка к решению Совета Пролетарского сельского поселения от 21</dc:title>
</cp:coreProperties>
</file>