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7.11.2017                                                                                                                        № 19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 на 2017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, от 29.05.2017 № 170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1.08.2017 № 175, от 26.10.2017 № 180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, от 29.05.2017 № 170, от 21.08.2017 №175, от 26.10.2017 № 180) следующие 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25 419,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» заменить словами                «в сумме 26 10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26 053,7  тыс.рублей» заменить словами                «в сумме 26 738,3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1 950,3   тыс.рублей» заменить словами  «в сумме 12 049,3 тыс.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</w:t>
      </w:r>
      <w:r>
        <w:rPr>
          <w:sz w:val="28"/>
          <w:szCs w:val="28"/>
          <w:lang w:val="ru-RU"/>
        </w:rPr>
        <w:t xml:space="preserve">риложение № 3 «Объем поступлений доходов в бюджет Журавского сельского поселения Кореновского района на 2017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 «Перечень местных целевых программ, и объемы бюджетных ассигнований на их реализацию в 2017 году» и приложение № 8 «Источники внутреннего финансирования дефицита бюджета 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ореновского района на 2017 год», изложить в новой редакции                                (приложения № 1-6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Татьяна</cp:lastModifiedBy>
  <cp:lastPrinted>2017-11-28T10:02:00Z</cp:lastPrinted>
  <dcterms:modified xsi:type="dcterms:W3CDTF">2017-11-28T07:02:00Z</dcterms:modified>
  <cp:revision>42</cp:revision>
  <dc:subject/>
  <dc:title>МИНИСТЕРСТВО ФИНАНСОВ РОССИЙСКОЙ ФЕДЕРАЦИИ</dc:title>
</cp:coreProperties>
</file>