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8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формирования доходной базы местного бюджета на 2018 год положены прогнозные данные администрации Журавского сельского поселения на среднесрочную перспективу, в том числе на 2018 год, в отраслевом разрезе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рогнозируемых доходов бюджета поселения, без учёта безвозмездных поступлений из краевого и районного бюджетов, оценивается в объеме  13 194,2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с учетом безвозмездных поступлений предусматриваются в объёме 13509,4 тыс. рублей. В составе доходов  бюджета поселения учтены безвозмездные поступления из бюджетов других уровней бюджетной системы 315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52,6 % прогнозируется по земельному налогу; по доходам от уплаты акцизов на дизельное топливо 16,3%;  по налогу на доходы физических лиц  22 %, по налогу на имущество физических лиц 5,3%, по единому сельхозналогу  2,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на 2018  год приведены ниж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земельного налога в бюджет предусматривается в сумме 6940,00 тыс. рублей, что составляет – 100 % к  уточненному бюджетному назначению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на нефтепродукты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8 году прогнозируется поступление доходов от уплаты акцизов на нефтепродукты в бюджет поселения в сумме 2145,2 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а от уплаты акцизов на нефтепродукты основывается на Бюджетном кодексе, федеральном законе о федеральном бюджете на 2018 год и на установленных дефференцированных нормативах отчислений в местные бюджеты от акцизов на автомобильный и прямогонный бензин, дизельное топливо, моторный мас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Налог на доходы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8 году прогнозируется поступление налога на доходы физических лиц в бюджет поселения в сумме 2900,00 тыс. рублей, что составляет 103,4 % к уточненному бюджетному назначению на 2017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 отчислений по Федеральному закону установлен в размере               13 %.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>1.4. Единый сельскохозяйственный налог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диного сельскохозяйственного налога в бюджет поселения предусматривается в сумме 509,00 тыс.руб. Что составляет 88% к факту 2017 года. Снижение поступлений  на 70,0 тыс.рублей произошло за счет снижения налогооблагаемой базы (приобретение КФХ земельных участков в собственнос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5. Налог на имущество физических лиц</w:t>
      </w:r>
    </w:p>
    <w:p>
      <w:pPr>
        <w:pStyle w:val="TextBody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Прогноз поступления налога на имущество физических лиц в бюджет поселения предусматривается в сумме 700,00 тыс. рублей. При расчете на имущество физических лиц учтены ставки налога принятые Советом Журавского сельского поселения Кореновского района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1.6. Неналоговые доходы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8 году не планируется поступлений неналоговых доходов в связи с тем, что в 2017 году участок земли от которого поступала арендная плата за землю, находящуюся в собственности поселения, была продана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роме того, поступлений не ожидается от части прибыли, оставшейся после уплаты всех налогов и иных обязательных платежей муниципальных унитарных предприятий, в связи с тем, что по ожидаемым показателям в МУП Журавского сельского поселения прибыли по итогам работы за 2017 не ожидается.  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7. 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е доходов  бюджета поселения предусмотрены безвозмездные поступления из районного, краевого и федерального бюджета в сумме 315,2 тыс. рублей. Распределение краевых средств отражено в ниже приведенной таблице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1581"/>
        <w:gridCol w:w="1077"/>
      </w:tblGrid>
      <w:tr>
        <w:trPr>
          <w:trHeight w:val="255" w:hRule="atLeast"/>
        </w:trPr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 о финансовой помощи от других бюджетов бюджетной системы Российской Федерации на 2016 год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</w:tr>
      <w:tr>
        <w:trPr>
          <w:trHeight w:val="1134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697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2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на 2017 год предусмотрена в сумме                     13 005,2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сферу предлагаются в сумме 3813,9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3753,9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и спорт 30,0 тыс. 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30,0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предусматривается в объемах, рассчитанных на основе положения об оплате труда работников муниципальных учрежден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мунальные услуги планируется увеличить с учетом роста тарифов и объёмов потребления.</w:t>
        <w:tab/>
        <w:t>Остальные материальные затраты планируются не в полном объе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1. Культура,  кинематограф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» предусматриваются в сумме 3753,9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2014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целевой программы «Развитие  культуры в Журавском сельском поселения Кореновского района» на 2017 год в сумме 1439,1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библиотеки МУК ЖСПКР  «Журавская сельская библиотека» 300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оказатели будут увеличены при распределении свободного остатка.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Здравоохранение и спорт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ассигнований по разделу 1100 «Физическая культура и спорт» на 2018 год составляет 30,0 тыс. рублей. Средства планируется использовать на </w:t>
      </w:r>
      <w:r>
        <w:rPr>
          <w:sz w:val="28"/>
        </w:rPr>
        <w:t>мероприятия  в области спорта и  физической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Социальная 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Социальная политика» не планируютс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на 2018 год по разделу «Жилищно-комму</w:t>
        <w:softHyphen/>
        <w:t>нальное хозяйство» предусмотрены средства в сумме 1838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По разделу «коммунальное хозяйство» запланирована сумма в размере 836,1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33,1 тысяч рублей на реализацию ведомственной целевой программы «Устойчивое развитие сельских территорий Журавского сельского поселения Кореновского района на 2016-2018 год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,0 тысяч рублей на реализацию ведомственной целевой программы </w:t>
      </w:r>
      <w:r>
        <w:rPr>
          <w:bCs/>
          <w:sz w:val="28"/>
          <w:szCs w:val="28"/>
        </w:rPr>
        <w:t>«Энергосбережение и повышение энергетической эффективности в Журавском сельском поселении Кореновского района на 2016-2018 годы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.По разделу «благоустройство» запланирована сумма в размере  1002,5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50,0 тысяч рублей на реализацию ведомственной целевой программы «Развитие систем наружного освещения населенных пунктов Журавского сельского поселения в 2018-2020 год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,0 тысяч рублей на организацию и содержание мест захоро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2,5 тысяч рублей на прочие мероприятия по благоустрой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азделу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</w:t>
      </w:r>
      <w:r>
        <w:rPr>
          <w:sz w:val="28"/>
        </w:rPr>
        <w:t xml:space="preserve">4726,9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 xml:space="preserve">Функционирование высшего должностного   лица субъекта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и муниципального образования</w:t>
      </w:r>
      <w:r>
        <w:rPr>
          <w:iCs/>
          <w:sz w:val="28"/>
          <w:szCs w:val="28"/>
        </w:rPr>
        <w:t>» объем расходов составляет 700,0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ляет 3 503,8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6 «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Cs/>
          <w:sz w:val="28"/>
          <w:szCs w:val="28"/>
        </w:rPr>
        <w:t>» объем расходов составляет 47,7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- 1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465,4 тыс. рублей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реализацию ведомственной целевой программы «Обеспечение работы территориального общественного самоуправления на территории Журавского сельского поселения Кореновского района на 2016-2018 годы» - 72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убликование нормативных правовых документов - 2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 xml:space="preserve">«Развитие муниципальной службы в Журавском сельском поселении Кореновского района на 2016-2018 годы» 231,4 </w:t>
      </w:r>
      <w:r>
        <w:rPr>
          <w:sz w:val="28"/>
        </w:rPr>
        <w:t>тыс.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оценку недвижимости, признание прав и регулирование отношений по  муниципальной собственности 15,0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>«Противодействие коррупции в Журавском сельском поселении Кореновского района на 2016-2018» годы</w:t>
      </w:r>
      <w:r>
        <w:rPr>
          <w:sz w:val="28"/>
          <w:szCs w:val="28"/>
        </w:rPr>
        <w:t xml:space="preserve"> 1,0</w:t>
      </w:r>
      <w:r>
        <w:rPr>
          <w:sz w:val="28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Поддержка и развитие Журавского станичного казачьего общества на 2016-2018 годы» 26,0</w:t>
      </w:r>
      <w:r>
        <w:rPr>
          <w:sz w:val="28"/>
        </w:rPr>
        <w:t xml:space="preserve">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«Национальная безопасность и правоохранительная деятельность» отражены следующие расх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87,0 тыс.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 «Обеспечение пожарной безопасности» 5,0 тыс. рубле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предусмотрены расходы в общей сумме 2346,5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1. </w:t>
      </w:r>
      <w:r>
        <w:rPr>
          <w:sz w:val="28"/>
        </w:rPr>
        <w:t>Дорожное хозяйство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Дорожное хозяйство</w:t>
      </w:r>
      <w:r>
        <w:rPr>
          <w:iCs/>
          <w:sz w:val="28"/>
          <w:szCs w:val="28"/>
        </w:rPr>
        <w:t>» в сумме 2145,2 тыс. рублей, в том числе на</w:t>
      </w:r>
      <w:r>
        <w:rPr/>
        <w:t xml:space="preserve"> </w:t>
      </w:r>
      <w:r>
        <w:rPr>
          <w:iCs/>
          <w:sz w:val="28"/>
          <w:szCs w:val="28"/>
        </w:rPr>
        <w:t>финансирование ведомственной целевой программы «Капитальный ремонт и ремонт автомобильных дорог Журавского сельского поселения Кореновского района на 2018 год» - 1967,5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ланируется использовать средства дорожного фонда на софинансирование в рамках </w:t>
      </w:r>
      <w:r>
        <w:rPr>
          <w:sz w:val="28"/>
        </w:rPr>
        <w:t xml:space="preserve">краевых целев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2. </w:t>
      </w:r>
      <w:r>
        <w:rPr>
          <w:sz w:val="28"/>
        </w:rPr>
        <w:t>Связь и информатик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Связь и информатика</w:t>
      </w:r>
      <w:r>
        <w:rPr>
          <w:iCs/>
          <w:sz w:val="28"/>
          <w:szCs w:val="28"/>
        </w:rPr>
        <w:t xml:space="preserve">» в сумме 191,3 тыс. рублей планируется использовать </w:t>
      </w: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Информатизация Журавского сельского поселения Кореновского района на 2016-2018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szCs w:val="28"/>
        </w:rPr>
        <w:t>2.5.3. Другие вопросы в области национальной экономик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  <w:szCs w:val="28"/>
        </w:rPr>
        <w:t>Другие вопросы в области национальной экономики</w:t>
      </w:r>
      <w:r>
        <w:rPr>
          <w:iCs/>
          <w:sz w:val="28"/>
          <w:szCs w:val="28"/>
        </w:rPr>
        <w:t>» в сумме 10,0 тыс. рублей планируется использ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 финансирование </w:t>
      </w:r>
      <w:r>
        <w:rPr>
          <w:sz w:val="28"/>
          <w:szCs w:val="28"/>
        </w:rPr>
        <w:t>ведомственной целевой программы «</w:t>
      </w:r>
      <w:r>
        <w:rPr>
          <w:bCs/>
          <w:sz w:val="28"/>
          <w:szCs w:val="28"/>
        </w:rPr>
        <w:t>Поддержка малого и среднего предпринимательства в Журавском сельском поселении Кореновского района на 2018 год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По разделу 02 «Национальная оборона» - 186,8 тыс. рублей  планируются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7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сходы по подразделу 07 «Молодежная политика и оздоровление детей» в сумме 30,0 тыс.рублей планируется исполь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финансирование ведомственной целевой программы «Молодежь Журавского сельского поселения Кореновского района на 2016-2018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Татьяна</cp:lastModifiedBy>
  <cp:lastPrinted>2017-12-06T09:13:00Z</cp:lastPrinted>
  <dcterms:modified xsi:type="dcterms:W3CDTF">2017-12-06T06:14:00Z</dcterms:modified>
  <cp:revision>86</cp:revision>
  <dc:subject/>
  <dc:title>                            Пояснительная записка к решению Совета Пролетарского сельского поселения от 21</dc:title>
</cp:coreProperties>
</file>