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5.12.2017 № 199 «Об отчете ис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9 месяцев 2017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9 месяцев 201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7 году осуществляется в условиях сохранения стабильности производства при реализации антикризисных мер, прогноз на 2017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9 месяцев                 2017 года снизилась на 6 человек в сравнении с аналогичным периодом 2016 года. Уровень регистрируемой безработицы в % к численности трудоспособного населения в трудоспособном возрасте составил н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увеличилась и составила                                23,8 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осталось на том же уровне  и составило  1530 тонн. </w:t>
      </w:r>
    </w:p>
    <w:p>
      <w:pPr>
        <w:pStyle w:val="TextBody"/>
        <w:ind w:firstLine="709"/>
        <w:jc w:val="both"/>
        <w:rPr/>
      </w:pPr>
      <w:r>
        <w:rPr/>
        <w:t>За 9 месяцев</w:t>
      </w:r>
      <w:r>
        <w:rPr>
          <w:szCs w:val="28"/>
        </w:rPr>
        <w:t xml:space="preserve"> 2017 года</w:t>
      </w:r>
      <w:r>
        <w:rPr/>
        <w:t xml:space="preserve"> произведено молока 4 тыс. тонн, этот показатель 6,7% выше уровня </w:t>
      </w:r>
      <w:r>
        <w:rPr>
          <w:szCs w:val="28"/>
        </w:rPr>
        <w:t xml:space="preserve">9 месяцев 2016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Показатель производства яиц составил 1700 тыс.штук</w:t>
      </w:r>
      <w:r>
        <w:rPr>
          <w:color w:val="000000"/>
          <w:szCs w:val="28"/>
        </w:rPr>
        <w:t xml:space="preserve">, что составляет 100% к 9 месяцам  2016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за 9 месяцев 2017 года составило 1634 головы, что на 51 голову ниже уровня 9 месяцев 2016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1,4% к уровню прошлого года и составило 64,9 тысяч голов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</w:t>
      </w:r>
    </w:p>
    <w:p>
      <w:pPr>
        <w:pStyle w:val="21"/>
        <w:spacing w:lineRule="auto" w:line="240" w:before="0" w:after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</w:rPr>
        <w:t>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7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54 млн. руб., что составляет 77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увеличился на 25%, оборот </w:t>
      </w:r>
      <w:r>
        <w:rPr>
          <w:sz w:val="28"/>
          <w:szCs w:val="28"/>
          <w:lang w:eastAsia="ru-RU"/>
        </w:rPr>
        <w:t>общественного питания остался на прежнем уровне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Журавской расположена средняя общеобразовательная школа № 14. По итогам отчетного периода 2017 года в ней обучалось 325 учащихся, что на 0,3% выше уровня аналогичного периода 2016 года (324 ученика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о состоянию на 1 октября 2017 года в поселении подсыпаны гравийно-песчаной смесью дороги, проведен ямочный ремонт асфальтобетонного покрытия. Высажено 40 шт. деревьев и кустарников, установлены                                10 светильников в сквере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7-12-20T12:42:00Z</cp:lastPrinted>
  <dcterms:modified xsi:type="dcterms:W3CDTF">2017-12-26T06:59:00Z</dcterms:modified>
  <cp:revision>69</cp:revision>
  <dc:subject/>
  <dc:title>       </dc:title>
</cp:coreProperties>
</file>