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19.02.2018                                                                                                                             № 20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) слова «в сумме 13509,4 тыс.рублей» заменить словами                «в сумме 21 925,6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 005,2  тыс.рублей» заменить словами                «в сумме 21 846,3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в  сумме 504,2  тыс.рублей» заменить словами                «в сумме 79,3 тыс.рубле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 № 3 «</w:t>
      </w:r>
      <w:r>
        <w:rPr>
          <w:sz w:val="28"/>
          <w:szCs w:val="28"/>
          <w:lang w:val="ru-RU"/>
        </w:rPr>
        <w:t xml:space="preserve">Объем поступлений доходов в бюджет Журавского сельского поселения Кореновского района на 2018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«Источники внутреннего финансирования дефицита бюджета Журавского сельского поселения Кореновского района на 2017 год», (приложения № 1-6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8-02-22T11:43:00Z</cp:lastPrinted>
  <dcterms:modified xsi:type="dcterms:W3CDTF">2018-02-26T06:49:00Z</dcterms:modified>
  <cp:revision>33</cp:revision>
  <dc:subject/>
  <dc:title>МИНИСТЕРСТВО ФИНАНСОВ РОССИЙСКОЙ ФЕДЕРАЦИИ</dc:title>
</cp:coreProperties>
</file>