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19.02.2018 № 206 «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04.12.2017 № 195 </w:t>
      </w:r>
      <w:r>
        <w:rPr>
          <w:szCs w:val="28"/>
        </w:rPr>
        <w:t>«</w:t>
      </w:r>
      <w:r>
        <w:rPr>
          <w:sz w:val="28"/>
          <w:szCs w:val="28"/>
        </w:rPr>
        <w:t xml:space="preserve">О бюджет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Журавского сельского поселения Кореновского района на 2018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изменениях в доходной и расходной частей бюджета поселения на 2018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изменений в бюджет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поселения увеличивается на 8 416,2 тысяч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+ 8 401,9 тыс. рублей - прочие субсидии бюджетам сельских посел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+14,3 тыс. рублей - субвенции бюджетам поселений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объем поступлений в бюджет Журавского сельского поселения Кореновского района составляет 21 925,6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. Расходная часть бюджета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увеличивается 8 841,1 тыс.рублей, в том числе на 424,9 тысяч рублей за счет свободного остатка 2017 года. (Форма 117 и сведения об остатках на 01.01.2018 года прилагаю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редств в бюджетной роспис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16"/>
        <w:gridCol w:w="3448"/>
        <w:gridCol w:w="992"/>
        <w:gridCol w:w="1134"/>
        <w:gridCol w:w="1134"/>
        <w:gridCol w:w="1241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до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с измене</w:t>
            </w:r>
          </w:p>
          <w:p>
            <w:pPr>
              <w:pStyle w:val="Normal"/>
              <w:jc w:val="center"/>
              <w:rPr/>
            </w:pPr>
            <w:r>
              <w:rPr/>
              <w:t>ниям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ое обоснов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503 6240000270</w:t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13 2110000000 2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ая целевая программа  «Развитие муниципальной службы в Журавском сельском поселении Кореновского района на 2016-2018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4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арендной платы за счет того, что кабинет по казачеству находиться с 2018 года в распоряжении администрации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13 2410000000 2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ая целевая программа  «Поддержка и развитие Журавского станичного казачьего общества на 2016-2018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203 5250051180 1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Уведомле-ние № 113 от 26.12.201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801 3410000000 24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ая целевая программа «Развитие  культуры в Журавском сельском поселения Кореновского района на 2016-2018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ечные мероприятия  и приобретение банер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801 1010460120 6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-нематографии до среднемесячной начисленной заработной платы наемных работников в орга-низациях, у индивидуальных предпринимате-лей и физических лиц (среднемесячного дохода от трудовой деятельности) по Краснодарскому краю - 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5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Уведом-ление № 57 от 26.12.201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409 3020162440</w:t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финанансирование расходных обязательств в соответствии с подпрограммой "Строительство, реконструкция, капитальный ремонт и ремонтавтомобильных дорог общего пользования местного значения на территории Краснодарского края" государственной программы Краснодарского края "Развитие сети автомобильных дорог Краснодарского края" - 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6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Уведом-ление № 5/80 от 19.01.201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сходная часть бюджета составила 21 846,3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3. Источники внутреннего финансирования бюджета</w:t>
      </w:r>
    </w:p>
    <w:p>
      <w:pPr>
        <w:pStyle w:val="Normal"/>
        <w:ind w:left="495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150"/>
        <w:gridCol w:w="194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37" w:hRule="atLeast"/>
        </w:trPr>
        <w:tc>
          <w:tcPr>
            <w:tcW w:w="251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 0000 000</w:t>
            </w:r>
          </w:p>
        </w:tc>
        <w:tc>
          <w:tcPr>
            <w:tcW w:w="51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/>
            </w:pPr>
            <w:r>
              <w:rPr/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79,3</w:t>
            </w:r>
          </w:p>
        </w:tc>
      </w:tr>
      <w:tr>
        <w:trPr>
          <w:trHeight w:val="330" w:hRule="atLeast"/>
        </w:trPr>
        <w:tc>
          <w:tcPr>
            <w:tcW w:w="25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3 00 00 00 0000 00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04,20</w:t>
            </w:r>
          </w:p>
        </w:tc>
      </w:tr>
      <w:tr>
        <w:trPr>
          <w:trHeight w:val="330" w:hRule="atLeast"/>
        </w:trPr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01 03 01 00 10 0000 8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кредита 2017 год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04,2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4,9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1 925,6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2 350,50</w:t>
            </w:r>
          </w:p>
        </w:tc>
      </w:tr>
    </w:tbl>
    <w:p>
      <w:pPr>
        <w:pStyle w:val="Normal"/>
        <w:ind w:left="4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Жура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М.А. 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Бухгалтер</cp:lastModifiedBy>
  <cp:lastPrinted>2018-02-26T08:49:00Z</cp:lastPrinted>
  <dcterms:modified xsi:type="dcterms:W3CDTF">2018-02-26T05:51:00Z</dcterms:modified>
  <cp:revision>96</cp:revision>
  <dc:subject/>
  <dc:title>                            Пояснительная записка к решению Совета Пролетарского сельского поселения от 21</dc:title>
</cp:coreProperties>
</file>