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6.04.2018 № 216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ru-RU"/>
        </w:rPr>
        <w:t xml:space="preserve">Прогноз социально-экономического развития 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Журавского сельского поселения  Кореновского района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на 2018 год и плановый период 2019-2020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шему вниманию представлен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8 год и плановый период 2019-2020 год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8 год и плановый период 2019-2020 годы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 от 10 июля 2001 года № 384-КЗ «О прогнозировании, индикативном планировании и программах  социально-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8 год и плановый период 2019-2020 годы</w:t>
      </w:r>
      <w:r>
        <w:rPr>
          <w:sz w:val="28"/>
          <w:szCs w:val="28"/>
        </w:rPr>
        <w:t xml:space="preserve">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и формировании </w:t>
      </w:r>
      <w:r>
        <w:rPr>
          <w:b w:val="false"/>
          <w:color w:val="000000"/>
          <w:sz w:val="28"/>
          <w:szCs w:val="28"/>
          <w:lang w:eastAsia="ru-RU"/>
        </w:rPr>
        <w:t>прогноза социально-экономического развития  Журавского сельского поселения  Кореновского района на 2018 год и плановый период 2019-2020 годы</w:t>
      </w:r>
      <w:r>
        <w:rPr>
          <w:b w:val="false"/>
          <w:color w:val="000000"/>
          <w:sz w:val="28"/>
          <w:szCs w:val="28"/>
        </w:rPr>
        <w:t xml:space="preserve"> первоочередное внимание уделялось развитию реального сектора экономики, как фактору, являющемуся основой для формирования местного бюджета и, следовательно, улучшения социальной составляющей жизни на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8 год и плановый период 2019-2020 годы</w:t>
      </w:r>
      <w:r>
        <w:rPr>
          <w:b w:val="false"/>
          <w:color w:val="000000"/>
          <w:sz w:val="28"/>
          <w:szCs w:val="28"/>
        </w:rPr>
        <w:t xml:space="preserve"> сформирован на основе одобренных Правительством РФ сценарных условий социально-экономического развития РФ, учтены основные цели и задачи стратегического развития  Краснодарского  края до 2020 года и намерения предприятий и субъектов среднего и малого бизнеса  по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7 году осуществляется в условиях сохранения стабильности производства при реализации антикризисных мер, прогноз на 2018-2020 годы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постоянного населения по прогнозу должна остаться на прежнем уровне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  <w:szCs w:val="28"/>
        </w:rPr>
        <w:t>Общий финансовый результат от хозяйственной деятельности (по данным предприятий поселения) имеет положительную динамику. Основная доля прибыли в совокупном финансовом результате приходится на деятельность  ЗАО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ных параметров   фонда заработной платы рассчитан исходя из динамики численности работающих и среднемесячно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прогнозируется рост фонда оплаты труда в среднем на 7,2 %  по сравнению с оценкой 2018 года. Номинальная начисленная среднемесячная зарплата планируется с темпом 4 % по отношению к 2018 году.  </w:t>
      </w:r>
      <w:r>
        <w:rPr>
          <w:bCs/>
          <w:color w:val="000000"/>
          <w:sz w:val="28"/>
          <w:szCs w:val="28"/>
        </w:rPr>
        <w:t xml:space="preserve">Для заработной платы это не высокой темп, с учетом индекса инфляции реальный ее размер соответствует уровню 2017 года.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</w:t>
      </w:r>
    </w:p>
    <w:p>
      <w:pPr>
        <w:pStyle w:val="TextBody"/>
        <w:ind w:firstLine="709"/>
        <w:jc w:val="both"/>
        <w:rPr/>
      </w:pPr>
      <w:r>
        <w:rPr/>
        <w:t>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18 году сельхозпроизводителями поселения планируется произвести         39 тыс.тонн зерна в весе после доработки, 1200 тонн сои, 43,8 тыс.тонн сахарной свеклы, 4 тыс.тонн подсолнечника. </w:t>
      </w:r>
    </w:p>
    <w:p>
      <w:pPr>
        <w:pStyle w:val="TextBody"/>
        <w:ind w:firstLine="709"/>
        <w:jc w:val="both"/>
        <w:rPr/>
      </w:pPr>
      <w:r>
        <w:rPr/>
        <w:t>Картофель планируется произвести в объеме 1,6 тыс.тонн, показатель должен остаться на уровне прошлого года.  Площадь теплиц (37 шт.) для выращивания овощей в закрытом грунте составляет 8,1 га. Надо отметить, что это очень мало. Однако овощей в 2018 году планируется вырастить 1,7 тыс.тонн,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составит 1,84 тыс.тонн , что соответствует уровню 2017  года. В 2019 году планируется произвести молока 5,15 тыс.тонн, что выше 2018 года на 2%. 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составит 1,9 млн.штук  как и в 2017 году и соответствует  уровню 2016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ируется, что поголовье крупного рогатого скота, и в том числе коров, в 2018 году во всех категориях хозяйств сохранится. Одновременно в личных подсобных хозяйствах граждан произошло полное сокращение численности свиней. Это связано с тем,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. Выращивание овец и коз, производство птицы должно остаться на уровне 2017 год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оборот розничной торговли хозяйствующих субъектов в поселении планируется в объеме </w:t>
      </w:r>
      <w:r>
        <w:rPr>
          <w:sz w:val="28"/>
          <w:szCs w:val="28"/>
          <w:lang w:val="ru-RU"/>
        </w:rPr>
        <w:t>223</w:t>
      </w:r>
      <w:r>
        <w:rPr>
          <w:sz w:val="28"/>
          <w:szCs w:val="28"/>
        </w:rPr>
        <w:t xml:space="preserve"> млн. руб</w:t>
      </w:r>
      <w:r>
        <w:rPr>
          <w:sz w:val="28"/>
          <w:szCs w:val="28"/>
          <w:lang w:val="ru-RU"/>
        </w:rPr>
        <w:t>. и ежегодно будет возрастать на 1,3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ъем платных услуг населению в 2019 составит 105,6% от оценки 2018 года, так же как и оборот  общественного пит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ранее было 95 мест, в 2014 год открыта еще одну группа, таким образом добавилось 25 мест. В 2018 году данный показатель останется на прежнем уровне и составит 120 мес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. Журавской расположена средняя общеобразовательная  школа № 14, в 2018 году в ней будет обучаться 324 учащихся, в 2019 году 325 учеников. Все учащиеся обучаются в первую смен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уровень  рождаемости в  2018 году  останется на том же уровн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терапевт, врач-стоматолог, фельдшер, фельдшер-акушер, процедурная медсестра. Обеспеченность врачами в 2018 году составит                       5,8 человека на 10 тыс.населения, средним медицинским персоналом –                   17,6 человек на 10 тыс.на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тяженность освещенных улиц составит 21 км., протяженность водопроводных сетей – 56,9 км, протяженность автомобильных дорог местного значения – 45,8 км., в том числе с твердым покрытием – 41,1 км. Указанные показатели останутся на уровне прошлого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</w:rPr>
        <w:t>поселения  Кореновского района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8-04-18T09:52:00Z</cp:lastPrinted>
  <dcterms:modified xsi:type="dcterms:W3CDTF">2018-04-18T06:52:00Z</dcterms:modified>
  <cp:revision>63</cp:revision>
  <dc:subject/>
  <dc:title>       </dc:title>
</cp:coreProperties>
</file>