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zxx"/>
        </w:rPr>
      </w:pPr>
      <w:r>
        <w:rPr>
          <w:rFonts w:eastAsia="Arial"/>
          <w:b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jc w:val="center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eastAsia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6.04.2018                                                                                                                             № 2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авского сельского поселения  Корен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плановый период 2019-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              «О прогнозировании, индикативном планировании и программах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 xml:space="preserve">1. Утвердить прогноз социально-экономического развития Журавского сельского поселения Кореновского района на 2018 год и плановый период 2019-2020 годы (приложение).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color w:val="000000"/>
          <w:lang w:eastAsia="en-US"/>
        </w:rPr>
        <w:t>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 и распространяется на правоотношения, возникшие с 1 декабря 2017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И.В. Соло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Татьяна</cp:lastModifiedBy>
  <cp:lastPrinted>2018-04-18T09:39:00Z</cp:lastPrinted>
  <dcterms:modified xsi:type="dcterms:W3CDTF">2018-04-18T06:39:00Z</dcterms:modified>
  <cp:revision>64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