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7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7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7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6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бюджета Журавского сельского поселения Кореновского района на 2017 год в сложившихся экономических условиях с учетом пересмотра объемов и структуры бюджетных расходов по сравнению с 2016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ассигнований на 2017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26 619,8 тыс. рублей., из них 14 306,00 тыс.рублей. – собственные доходы, 11 984,6  тыс.рублей привлечено из краевого и федерального бюджетов в результате участия в двух муниципальных краевых целевых программах на условиях софинансирования. Кроме того, в 2017 году поселение получило два гранта: «</w:t>
      </w:r>
      <w:r>
        <w:rPr>
          <w:sz w:val="28"/>
        </w:rPr>
        <w:t xml:space="preserve">Лучшее поселение Краснодарского края по решению вопросов местного значения за 2016 год» в сумме 3000,0 тыс.рублей и </w:t>
      </w:r>
      <w:r>
        <w:rPr>
          <w:sz w:val="28"/>
          <w:szCs w:val="28"/>
        </w:rPr>
        <w:t>«Лучший орган территориального общественного самоуправления в 2016 году» в сумме 500,0 тыс.рублей.  Прочие безвозмездные поступления от юридических лиц и физических лиц  в бюджет поселения составили 329,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бственных доходов на 2017 год исполнен на 104,4%. Темп роста собственных доходов бюджета 2017 года к исполнению 2016 года составил 106,6%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сновная сумма доходов — 48,2% (6893,7 тыс.руб.) поступила по земельному нало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 2943,6 тыс.руб. – 20,6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бензин 2287,4 тыс.рублей – 16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единому сельхозналогу  579,5 тыс.руб. – 4,1 %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554,2 тыс.руб. – 3,8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земельных участков 1020,2 тыс.руб.- 7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7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   6893,7 тыс. рублей, что составляет – 103,5 % к  уточненному бюджетному назначению  2017 года, а так же 115% к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 поступление налога на доходы физических лиц в бюджет поселения исполнено в сумме 2943,6 тыс. рублей, что составляет 106,5 % к уточненному бюджетному назначению на 2016 год и 104% к факту 2016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3. Единый сельскохозяйственный нал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 поступление единого сельскохозяйственного налога в бюджет поселения исполнено в сумме 579,5 тыс. рублей, что составляет      100,6 % к уточненному бюджетному назначению на 2017 год. Темп роста по сравнению с 2016 годом составил 74,5%. Это связано со снижением налогооблагаемой базы в связи с приобретение сельскохозяйственной техник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4. 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 поступление налога на имущество физических лиц в бюджет поселения исполнено в сумме 554,2 тыс. рублей, что составляет 101,1 % к уточненному бюджетному назначению на 2017 год и 104,3% к факту 2016 года. Норматив отчислений в бюджет поселения в 2017 году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5. Акцизы на б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2287,4 тыс. рублей, что составляет 108,7 % к уточненному бюджетному назначению на 2017 год и 85,9 % к факту 2016 года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Безвозмездные поступлени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17 год вошли безвозмездные поступления из других уровней бюджетной системы РФ в сумме 12313,8 тыс. рублей, в том числ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.человек  - 5919,5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субсидии бюджетам поселений – 2375,3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186,0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бюджетам поселений – 3500,0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- 329,2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7 года исполнена в сумме                     26 500,5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15010,1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3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14 809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170,9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1. Молодежная политика и оздоровление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по разделу 0700 «Образование» составили 30,0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и приобретение  игрового инвентаря для детей и молодеж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Культура,  кинематография и средства массовой информ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14 809,2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3 199,7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392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ЦП «Развитие культуры в Журавском сельском поселении Кореновского района на 2016-2018 годы» – 11 216,6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краевого бюджета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 -2 175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краевого и федерального бюджетов на софинансирование расходных обязательств по обеспечению развития и укрепления материально-технической базы муниципальных домов культуры – 5 919,5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Здравоохранение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7 год составляет 170,9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4202,8 тыс. 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мунальное хозяйство 1 223,1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2 979,7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770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и содержание мест захоронения 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роприятия по благоустройству 741,3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благоустройству (сквер) 1462,6 тыс.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     4 737,2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698,1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3 319,7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80,6 тыс.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0,0 тыс. рублей, средства не использованы в течении года, остаток перешел на 201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израсходовано 638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94,9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5,0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2 264,0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2 088,3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165,7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10,0 тыс. руб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186,0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М.А. Боров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05-30T15:28:00Z</cp:lastPrinted>
  <dcterms:modified xsi:type="dcterms:W3CDTF">2018-03-26T06:29:00Z</dcterms:modified>
  <cp:revision>43</cp:revision>
  <dc:subject/>
  <dc:title>                            Пояснительная записка к решению Совета Пролетарского сельского поселения от 21</dc:title>
</cp:coreProperties>
</file>