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.05.2018 № 0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16.04.2018 № 215, от 25.05.2018 № 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 2 097,5 тыс.рублей  и составляет 24 025,9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97,5 тыс.рублей увеличение плана по ЕСХ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2000,0 тыс.рублей -  субсидии на организацию в границах поселений - победителей краевого смотра-конкурс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ивается на 2 097,5 тыс.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 31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Устойчивое развитие сельских территорий Журавского сельского поселения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*2=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*3=11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е предлож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ие №5  от 08.05.2018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кое предложение №3914 от 07.05.20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</w:t>
            </w:r>
          </w:p>
          <w:p>
            <w:pPr>
              <w:pStyle w:val="Normal"/>
              <w:jc w:val="center"/>
              <w:rPr/>
            </w:pPr>
            <w:r>
              <w:rPr/>
              <w:t>321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Развитие систем наружного освещения населенных пунктов Журавского сельского поселения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метные расчеты     по улица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34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Развитие  культуры в Журавском сельском поселения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Благоустройство территории Обелиска памяти погибшим воина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301 6540000310 7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тки средств от погашения процентов по реструктуризированно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му кредит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5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тки средст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24 156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-рования 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а 2017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 023,1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 182,00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Пользователь</cp:lastModifiedBy>
  <cp:lastPrinted>2018-05-18T13:21:00Z</cp:lastPrinted>
  <dcterms:modified xsi:type="dcterms:W3CDTF">2018-05-28T06:48:00Z</dcterms:modified>
  <cp:revision>107</cp:revision>
  <dc:subject/>
  <dc:title>                            Пояснительная записка к решению Совета Пролетарского сельского поселения от 21</dc:title>
</cp:coreProperties>
</file>