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1.08.2018                                                                                                                             № 225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 на 2018 год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(с изменениями от 19.02.2018 № 206, от 16.04.2018 № 21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05.2018 № 220, от 05.07.2018 № 223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(с изменениями от 19.02.2018 № 206, от 16.04.2018 № 215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5.2018 № 220, от 05.07.2018 № 223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) слова «в  сумме 38 699,0  тыс.рублей» заменить словами                «в сумме 39 050,0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40 832,6  тыс.рублей» заменить словами                «в сумме 41 903,6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6) слова «в  сумме 2 133,6 тыс.рублей» заменить словами                «в сумме 2 853,6 тыс.рублей».</w:t>
      </w:r>
    </w:p>
    <w:p>
      <w:pPr>
        <w:pStyle w:val="ConsNonformat"/>
        <w:numPr>
          <w:ilvl w:val="1"/>
          <w:numId w:val="3"/>
        </w:numPr>
        <w:ind w:left="1429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:</w:t>
      </w:r>
    </w:p>
    <w:p>
      <w:pPr>
        <w:pStyle w:val="ConsNonformat"/>
        <w:ind w:right="0" w:firstLine="8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) слова «в  сумме 21 586,3  тыс.рублей» заменить словами                «в сумме 22 306,4 тыс.рубле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</w:t>
      </w:r>
      <w:r>
        <w:rPr>
          <w:bCs/>
          <w:sz w:val="28"/>
          <w:szCs w:val="28"/>
          <w:lang w:val="ru-RU"/>
        </w:rPr>
        <w:t xml:space="preserve"> Приложение</w:t>
      </w:r>
      <w:r>
        <w:rPr>
          <w:sz w:val="28"/>
          <w:szCs w:val="28"/>
          <w:lang w:val="ru-RU"/>
        </w:rPr>
        <w:t xml:space="preserve"> № 3 «Объем поступлений доходов в бюджет Журавского сельского поселения Кореновского района на 2018 год»; прилож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7 «Перечень местных целевых программ, и объемы бюджетных ассигнований на их реализацию в 2018 году приложение № 8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сточники внутреннего финансирования дефицита бюджета Журавского сельского поселения Кореновского района на 2018 год» (приложения № 1-6).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18-08-24T14:09:00Z</cp:lastPrinted>
  <dcterms:modified xsi:type="dcterms:W3CDTF">2018-08-24T11:09:00Z</dcterms:modified>
  <cp:revision>18</cp:revision>
  <dc:subject/>
  <dc:title>МИНИСТЕРСТВО ФИНАНСОВ РОССИЙСКОЙ ФЕДЕРАЦИИ</dc:title>
</cp:coreProperties>
</file>