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21.08.2018 № 225 «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04.12.2017 № 195 </w:t>
      </w:r>
      <w:r>
        <w:rPr>
          <w:szCs w:val="28"/>
        </w:rPr>
        <w:t>«</w:t>
      </w:r>
      <w:r>
        <w:rPr>
          <w:sz w:val="28"/>
          <w:szCs w:val="28"/>
        </w:rPr>
        <w:t xml:space="preserve">О бюдже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 на 2018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с изменениями от 19.02.2018 № 206, от 16.04.2018 № 215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.05.2018 № 220, 05.07.2018 № 223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изменениях в доходной и расходной частей бюджета поселения на 2018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изменений в бюджет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поселения увеличивается на 351,0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09,0 тыс.рублей -  ЕСХН. Так как в июле 2018 КФХ реализовывали остатки продукции 2017 года, увеличились и поступления ЕСХН. (Фактические поступления составили 915,5 тыс.рублей, при плане 606,5 тыс.руб) (Приложение Форма по ОКУД 0503117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,0 тыс.рублей - 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,0 тыс.рублей - 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5,0 тыс.рублей - 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им образом доходная часть бюджета составляет  39 050,0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ная часть бюджета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увеличивается на 1071,0 тыс.рублей (в том числе 720,0 тыс.рублей за счет средств свободного остатка) и составляет 41 903,6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происходят внутри следующих бюджетных классификац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599"/>
        <w:gridCol w:w="2520"/>
        <w:gridCol w:w="1260"/>
        <w:gridCol w:w="1620"/>
        <w:gridCol w:w="1125"/>
        <w:gridCol w:w="127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до измен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с измене</w:t>
            </w:r>
          </w:p>
          <w:p>
            <w:pPr>
              <w:pStyle w:val="Normal"/>
              <w:jc w:val="center"/>
              <w:rPr/>
            </w:pPr>
            <w:r>
              <w:rPr/>
              <w:t>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ое обоснова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409 2810000000 2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мственная целевая программа «Капитальный ремонт и ремонт автомобильных дорог Журавского сельского поселения Кореновского района на 2018 го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0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счет и увеличение смет на 1 слой асфальта по ул.Юж</w:t>
            </w:r>
          </w:p>
          <w:p>
            <w:pPr>
              <w:pStyle w:val="Normal"/>
              <w:jc w:val="center"/>
              <w:rPr/>
            </w:pPr>
            <w:r>
              <w:rPr/>
              <w:t>ной х.Казаче-Малева</w:t>
            </w:r>
          </w:p>
          <w:p>
            <w:pPr>
              <w:pStyle w:val="Normal"/>
              <w:jc w:val="center"/>
              <w:rPr/>
            </w:pPr>
            <w:r>
              <w:rPr/>
              <w:t>ного и ул.Садо</w:t>
            </w:r>
          </w:p>
          <w:p>
            <w:pPr>
              <w:pStyle w:val="Normal"/>
              <w:jc w:val="center"/>
              <w:rPr/>
            </w:pPr>
            <w:r>
              <w:rPr/>
              <w:t>вай ст.Журавской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409 6140000110</w:t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платы штрафа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801 8120000020 6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задание 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счет нормативных затрат прилагаетс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85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На основании  расчета норматив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ных затрат по ДК на 2018 на муниципальное задание необходимо   4 224,2 тыс.рублей. В бюджете поселения выделено, с учетом изменений 2625,2 тыс.руб.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Оставшаяся сумма будет добавлена при поступлении дополнительных доходов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801 8220000020 6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задание библиот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счет нормативных затрат прилага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На основании  расчета норматив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ных затрат по библиотеке на 2018 на муниципальное задание необходимо   711,7 тыс.рублей. В бюджете поселения выделено, с учетом изменений 410,0 тыс.руб.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Оставшаяся сумма будет добавлена при поступлении дополнительных доходов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92 0502 31100</w:t>
            </w:r>
            <w:r>
              <w:rPr>
                <w:lang w:val="en-US"/>
              </w:rPr>
              <w:t>S0160 2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мственная целевая программа «Устойчивое развитие сельских территорий Журавского сельского поселения Кореновского района на 2016-2018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6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879.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5.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Софинансирование расходных обязат. поселений-победителей краевого смотра-конкурса на звание лучшего поселения КК электро-, тепло-, газо- водоснабжения населения, водоотведения, установленных законодательством Российской Федерации -водоснабже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503 32100</w:t>
            </w:r>
            <w:r>
              <w:rPr>
                <w:lang w:val="en-US"/>
              </w:rPr>
              <w:t>S</w:t>
            </w:r>
            <w:r>
              <w:rPr/>
              <w:t>0160 2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мственная целевая программа «Развитие систем наружного освещения населенных пунктов Журавского сельского поселения на 2018-2020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4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874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Жура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ореновского района                                                     М.А. Боров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56:00Z</dcterms:created>
  <dc:creator>USER</dc:creator>
  <dc:description/>
  <cp:keywords/>
  <dc:language>en-US</dc:language>
  <cp:lastModifiedBy>Татьяна</cp:lastModifiedBy>
  <cp:lastPrinted>2018-08-24T14:10:00Z</cp:lastPrinted>
  <dcterms:modified xsi:type="dcterms:W3CDTF">2018-08-24T11:11:00Z</dcterms:modified>
  <cp:revision>126</cp:revision>
  <dc:subject/>
  <dc:title>                            Пояснительная записка к решению Совета Пролетарского сельского поселения от 21</dc:title>
</cp:coreProperties>
</file>