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</w:t>
      </w:r>
    </w:p>
    <w:p>
      <w:pPr>
        <w:pStyle w:val="Heading1"/>
        <w:rPr>
          <w:sz w:val="36"/>
          <w:lang w:val="en-US" w:eastAsia="en-US"/>
        </w:rPr>
      </w:pPr>
      <w:r>
        <w:rPr>
          <w:sz w:val="36"/>
          <w:lang w:val="en-US" w:eastAsia="en-US"/>
        </w:rPr>
        <w:drawing>
          <wp:inline distT="0" distB="0" distL="0" distR="0">
            <wp:extent cx="61912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СОВЕТ  ЖУРА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ЕНОВ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РЕШЕНИЕ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21.08.2018</w:t>
        <w:tab/>
        <w:tab/>
        <w:tab/>
        <w:t xml:space="preserve">                                                                                                     № 226</w:t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ица Журавск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об исполнении индикативного пла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циально-экономического развит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уравского сельского поселения Корен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2017 год (предварительные итоги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смотрев и обсудив представленный администрацией Журавского сельского поселения Кореновского района отчет об исполнении индикативного плана социально-экономического развития Журавского сельского поселения Кореновского района за 2017 год (предварительные итоги),  Совет  Журавского  сельского  поселения  Кореновского   района      р е ш и 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отчет об исполнении индикативного плана социально-экономического развития Журавского сельского поселения Кореновского района  за 2017 год (предварительные итоги) (прилож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Разместить настоящее решение на официальном сайте Журавского сельского поселения Кореновского района: www.zhuravskaja.ru, а также обнародовать на территории Журавского сельского поселения Кореновского района на информационных стенда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>Кореновского района                                                                   И.В. Солодовник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3T11:37:00Z</dcterms:created>
  <dc:creator>User</dc:creator>
  <dc:description/>
  <cp:keywords/>
  <dc:language>en-US</dc:language>
  <cp:lastModifiedBy>Татьяна</cp:lastModifiedBy>
  <cp:lastPrinted>2018-08-27T13:47:00Z</cp:lastPrinted>
  <dcterms:modified xsi:type="dcterms:W3CDTF">2018-08-27T10:47:00Z</dcterms:modified>
  <cp:revision>21</cp:revision>
  <dc:subject/>
  <dc:title/>
</cp:coreProperties>
</file>