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8.2018  № 226 «Отчет об исполнении индикативного плана социально-экономического развития Журавского сельского поселения Кореновского района за 2017 год» (предварительные итог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ашему вниманию предоставляется предварительные итоги отчета об исполнении индикативного плана социально-экономического развития Журавского сельского поселения Кореновского района з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снизилась и составила 3349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7 году снизился и  составил 0,1%.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6 году составил  17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опрос выплаты заработной платы и доведение её до среднеотраслевой  остается самым важным и приоритетным. Так по итогам 2017 года средняя заработная плата по Журавскому сельскому поселению составила 25,0 тысяч рублей или 122% к уровню 2016 го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7 году составила 9572 га, в том числе сельхозпредприятиями 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7 году сельхозпроизводители поселения произвели                             39,0 тыс.тонн зерна в весе после доработки (в том числе АО «Кубань»-33,9 тыс.тонн), 57,3 тыс.тонн сахарной свеклы, темпы роста составили 105,2% по отношению к 2016 году. В 2017 году урожай подсолнечника составил 3,8 тыс.тонн в весе после доработки. Картофель выращивают только в ЛПХ, жители поселения вырастили 1,6 тыс.тонн картофеля, количество собранного урожая осталось на прежнем уровне.  Площадь теплиц (47 шт.) для выращивания овощей в закрытом грунте составляет 2237 кв.метров. Надо отметить, что это очень мало. Овощей   в 2017 году выращено 1,7 тыс.тонн, что составляет 113,3% к уровню 2016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увеличилось на 3,8% и составило 1,9 тыс. тонн, в том числе АО «Кубань» - 0,12 тыс.тонн, ООО «Югмельпродукт»-1,32 тыс.тонн, 046 тыс.тонн – частный сектор.   </w:t>
      </w:r>
    </w:p>
    <w:p>
      <w:pPr>
        <w:pStyle w:val="TextBody"/>
        <w:ind w:firstLine="709"/>
        <w:jc w:val="both"/>
        <w:rPr/>
      </w:pPr>
      <w:r>
        <w:rPr/>
        <w:t xml:space="preserve">В 2017 году произведено молока 5,27 тыс.тонн (в том числе АО «Кубань» - 0,12 тыс.тонн), этот показатель на 17,9 % выше уровня 2016 года и на 17,9% выш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 промышленность Журавского сельского поселения  представлена  предприятием ООО  «Журавский МЖК», в экономике которого заняты 3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Normal"/>
        <w:widowControl w:val="false"/>
        <w:shd w:fill="FFFFFF" w:val="clear"/>
        <w:ind w:left="5" w:right="19" w:firstLine="696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На территории поселения зарегистрировано 87 субъектов малого и среднего предпринимательства, из них 17 фермерских хозяйств, численность работников, занятых в малом предпринимательстве, составляет 180 челове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зничную торговлю осуществляют 17 торговых предприятий</w:t>
      </w:r>
      <w:r>
        <w:rPr>
          <w:sz w:val="28"/>
        </w:rPr>
        <w:t>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03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1,5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7 году данный показатель увеличился на 6,3% по сравнению                                с 2016 годом и составил 1,7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сегодняшний день сфера общественного питания на потребительском рынке Журавского сельского поселения Кореновского района представлена </w:t>
      </w:r>
      <w:r>
        <w:rPr>
          <w:sz w:val="28"/>
          <w:szCs w:val="28"/>
        </w:rPr>
        <w:t>АО «Кубань», которая имеет три столовые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3,7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7 года  функционирует одно дошкольное образовательное  учреждение (ДОУ №25), в котором имеется  120 мест, воспитывается 109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2017 году в ней обучалось 324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7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ения  Кореновского района                                                         М.А. Боровец</w:t>
      </w:r>
    </w:p>
    <w:p>
      <w:pPr>
        <w:pStyle w:val="Normal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8-08-27T13:48:00Z</cp:lastPrinted>
  <dcterms:modified xsi:type="dcterms:W3CDTF">2018-08-27T10:48:00Z</dcterms:modified>
  <cp:revision>54</cp:revision>
  <dc:subject/>
  <dc:title>       </dc:title>
</cp:coreProperties>
</file>