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7.09.2018                                                                                                                             № 233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еления Кореновского района  на 2018 год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5.2018 № 220, от 05.07.2018 № 223, от 21.08.2018 № 22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18 № 220, от 05.07.2018 № 223)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одпункте 1) слова «в сумме 39 050,0 тыс.рублей» заменить словами  «в сумме 39 050,0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41 903,6 тыс.рублей» заменить словами    «в сумме 41 933,6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 на 2018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»; приложение № 8 «Источники внутреннего финансирования дефицита бюджета Журавского сельского поселения Кореновского района на 2018 год» изложить в новой редакции                          (приложения № 1-6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33:00Z</dcterms:created>
  <dc:creator>0268</dc:creator>
  <dc:description/>
  <cp:keywords/>
  <dc:language>en-US</dc:language>
  <cp:lastModifiedBy>Татьяна</cp:lastModifiedBy>
  <cp:lastPrinted>2018-10-02T13:32:00Z</cp:lastPrinted>
  <dcterms:modified xsi:type="dcterms:W3CDTF">2018-10-02T10:33:00Z</dcterms:modified>
  <cp:revision>2</cp:revision>
  <dc:subject/>
  <dc:title>МИНИСТЕРСТВО ФИНАНСОВ РОССИЙСКОЙ ФЕДЕРАЦИИ</dc:title>
</cp:coreProperties>
</file>