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7.09.2018 № 233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 № 220, 05.07.2018 № 223, от 21.08.2018 № 2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величивается на 30,0 тыс.рублей и составляет 39 08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0,0 поступления от денежных пожертвований, предоставляемых физическими лицами получателям средств бюджетов сельски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ивается на                       3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57"/>
        <w:gridCol w:w="1029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Журавского сельского поселения Кореновск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заимствование денежных средств, необходимых на подготовку учреждений культуры к ОЗП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9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общегосударственным вопр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средств на оплату гражданско-правового договора по выполнению работы с налогоплательщикам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011000000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Журавского сельского поселения Кореновского района на 2018-2022 годы"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707 331000000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6-2018 год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  <w:p>
            <w:pPr>
              <w:pStyle w:val="Normal"/>
              <w:jc w:val="center"/>
              <w:rPr/>
            </w:pPr>
            <w:r>
              <w:rPr/>
              <w:t>Неиспо</w:t>
            </w:r>
          </w:p>
          <w:p>
            <w:pPr>
              <w:pStyle w:val="Normal"/>
              <w:jc w:val="center"/>
              <w:rPr/>
            </w:pPr>
            <w:r>
              <w:rPr/>
              <w:t>льзова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2 3510000000 244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«Развитие физической культуры и спорта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Журавского сельского поселения Кореновского района на 2016-2018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  <w:p>
            <w:pPr>
              <w:pStyle w:val="Normal"/>
              <w:jc w:val="center"/>
              <w:rPr/>
            </w:pPr>
            <w:r>
              <w:rPr/>
              <w:t>Неиспо</w:t>
            </w:r>
          </w:p>
          <w:p>
            <w:pPr>
              <w:pStyle w:val="Normal"/>
              <w:jc w:val="center"/>
              <w:rPr/>
            </w:pPr>
            <w:r>
              <w:rPr/>
              <w:t>льзова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процентов по государственным и муниципальным кредит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120000020 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8 на муниципальное задание необходимо   4 224,2 тыс.рублей. В бюджете поселения выделено, с учетом изменений 2675,2 тыс.руб.</w:t>
            </w:r>
          </w:p>
          <w:p>
            <w:pPr>
              <w:pStyle w:val="Normal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8 на муниципальное задание необходимо   711,7 тыс.рублей. В бюджете поселения выделено, с учетом изменений 421,8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7:00Z</dcterms:created>
  <dc:creator>USER</dc:creator>
  <dc:description/>
  <cp:keywords/>
  <dc:language>en-US</dc:language>
  <cp:lastModifiedBy>Татьяна</cp:lastModifiedBy>
  <cp:lastPrinted>2018-10-02T13:37:00Z</cp:lastPrinted>
  <dcterms:modified xsi:type="dcterms:W3CDTF">2018-10-02T10:37:00Z</dcterms:modified>
  <cp:revision>3</cp:revision>
  <dc:subject/>
  <dc:title>Пояснительная записка к решению Совета Пролетарского сельского поселения от 21</dc:title>
</cp:coreProperties>
</file>