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5670" w:leader="none"/>
        </w:tabs>
        <w:ind w:left="5670" w:hanging="0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>ПРИЛОЖЕНИЕ № 1                                                                                  к решению Совета Журавского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от 27.09.2018 № 23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 04.12.2017 № 19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8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609,8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5,2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5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1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06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70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40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10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9999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10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9999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10,7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20 10 0000 18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оступления от денежных пожертвований, предоставляемых физическими лицами, получателям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0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39:00Z</dcterms:created>
  <dc:creator>Любовь</dc:creator>
  <dc:description/>
  <cp:keywords/>
  <dc:language>en-US</dc:language>
  <cp:lastModifiedBy>Татьяна</cp:lastModifiedBy>
  <cp:lastPrinted>2018-10-02T13:38:00Z</cp:lastPrinted>
  <dcterms:modified xsi:type="dcterms:W3CDTF">2018-10-02T10:39:00Z</dcterms:modified>
  <cp:revision>3</cp:revision>
  <dc:subject/>
  <dc:title>ПРИЛОЖЕНИЕ № 3</dc:title>
</cp:coreProperties>
</file>