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0"/>
          <w:szCs w:val="28"/>
          <w:lang w:val="ru-RU" w:eastAsia="zxx"/>
        </w:rPr>
      </w:pPr>
      <w:r>
        <w:rPr>
          <w:rFonts w:eastAsia="Arial"/>
          <w:b/>
          <w:sz w:val="20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en-US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kern w:val="2"/>
          <w:sz w:val="36"/>
          <w:szCs w:val="36"/>
          <w:lang w:val="ru-RU" w:eastAsia="zxx"/>
        </w:rPr>
      </w:pPr>
      <w:r>
        <w:rPr>
          <w:rFonts w:eastAsia="Arial"/>
          <w:b/>
          <w:kern w:val="2"/>
          <w:sz w:val="36"/>
          <w:szCs w:val="36"/>
          <w:lang w:val="ru-RU" w:eastAsia="zxx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26.10.2018                                                                                                                             № 235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04.12.2017 № 19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реновского района  на 2018 год» (с изменениями от 19.02.2018 № 206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от 16.04.2018 № 215, от 25.05.2018 № 220, от 05.07.2018 № 223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1.08.2018 № 225, от 27.09.2018 № 233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04.12.2017 № 19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8 год» (с изменениями от 19.02.2018 № 206, от 16.04.2018 № 215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05.2018 № 220, от 05.07.2018 № 223, от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7.09.2018 № 233) следующие изме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подпункте 1) слова «в сумме 39 080,0 тыс.рублей» заменить словами  «в сумме 36 994,5 тыс.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одпункте 2) слова «в сумме 41 933,6 тыс.рублей» заменить словами    «в сумме 40 598,2 тыс.рублей»;</w:t>
      </w:r>
    </w:p>
    <w:p>
      <w:pPr>
        <w:pStyle w:val="ConsNonformat"/>
        <w:ind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5) слова «в  сумме 18 440,2 тыс.рублей» заменить словами                «в сумме 20 354,0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дпункте 6) слова «в  сумме 2 133,6 тыс.рублей» заменить словами                «в сумме 3 603,7 тыс.рублей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2. </w:t>
      </w:r>
      <w:r>
        <w:rPr>
          <w:bCs/>
          <w:sz w:val="28"/>
          <w:szCs w:val="28"/>
          <w:lang w:val="ru-RU"/>
        </w:rPr>
        <w:t>Приложение</w:t>
      </w:r>
      <w:r>
        <w:rPr>
          <w:sz w:val="28"/>
          <w:szCs w:val="28"/>
          <w:lang w:val="ru-RU"/>
        </w:rPr>
        <w:t xml:space="preserve">  № 3 «Объем поступлений доходов в бюджет Журавского сельского поселения Кореновского района  на 2018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8 год»; приложение № 5 «Ведомственная структура расходов бюджета Журавского сельского поселения Кореновского района на 2018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8 год»; приложение № 7 «Перечень местных целевых программ, и объемы бюджетных ассигнований на их реализацию в 2018 году»; приложение № 8 «Источники внутреннего финансирования дефицита бюджета Журавского сельского поселения Кореновского района на 2018 год» изложить в новой редакции                          (приложения № 1-6)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90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Бухгалтер</cp:lastModifiedBy>
  <cp:lastPrinted>2018-09-14T09:40:00Z</cp:lastPrinted>
  <dcterms:modified xsi:type="dcterms:W3CDTF">2018-10-30T09:38:00Z</dcterms:modified>
  <cp:revision>26</cp:revision>
  <dc:subject/>
  <dc:title>МИНИСТЕРСТВО ФИНАНСОВ РОССИЙСКОЙ ФЕДЕРАЦИИ</dc:title>
</cp:coreProperties>
</file>