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  <w:tab w:val="left" w:pos="5670" w:leader="none"/>
        </w:tabs>
        <w:ind w:left="5670" w:hanging="0"/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>ПРИЛОЖЕНИЕ № 1                                                                                  к решению Совета Журавского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от 26.10.2018 № 235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 04.12.2017 № 195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513"/>
        <w:gridCol w:w="1134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09,8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5,2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5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1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706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84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54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5000 00 0000 15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4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0000 00 0000 15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24,5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9999 00 0000 15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24,5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9999 10 0000 15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24,5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24 10 0000 151 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20 10 0000 18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оступления от денежных пожертвований, предоставляемых физическими лицами,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18 60010 10 0000 151</w:t>
              <w:tab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9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Бухгалтер</cp:lastModifiedBy>
  <cp:lastPrinted>2018-10-30T12:39:00Z</cp:lastPrinted>
  <dcterms:modified xsi:type="dcterms:W3CDTF">2018-10-30T09:39:00Z</dcterms:modified>
  <cp:revision>223</cp:revision>
  <dc:subject/>
  <dc:title>         ПРИЛОЖЕНИЕ № 3</dc:title>
</cp:coreProperties>
</file>