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18.06.2019                                                                                                                             № 284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с изменениями от 01.02.2019 № 257, 24.04.2019 № 27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1) слова «в сумме 18 663,1 тыс.рублей» заменить словами    «в сумме 18674,9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21 382,6 тыс.рублей» заменить словами    «в сумме 21394,3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 5) слова «в сумме 3620,7 тыс.рублей» заменить словами «в сумме 3623,7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5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06-18T10:31:00Z</cp:lastPrinted>
  <dcterms:modified xsi:type="dcterms:W3CDTF">2019-06-18T07:31:00Z</dcterms:modified>
  <cp:revision>56</cp:revision>
  <dc:subject/>
  <dc:title>МИНИСТЕРСТВО ФИНАНСОВ РОССИЙСКОЙ ФЕДЕРАЦИИ</dc:title>
</cp:coreProperties>
</file>