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18.06.2019 № 284 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решение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района от 24.12.2018 № 253 </w:t>
      </w:r>
      <w:r>
        <w:rPr>
          <w:szCs w:val="28"/>
        </w:rPr>
        <w:t>«</w:t>
      </w:r>
      <w:r>
        <w:rPr>
          <w:sz w:val="28"/>
          <w:szCs w:val="28"/>
        </w:rPr>
        <w:t xml:space="preserve">О 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» (с изменениями от 01.02.2019 № 257, 24.04.2019 № 27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увеличивается на 11,8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оставляет 18 674,8 тыс.рубл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5739765" cy="2145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5"/>
                              <w:gridCol w:w="2074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68.9pt;mso-wrap-distance-left:9pt;mso-wrap-distance-right:9pt;mso-wrap-distance-top:0pt;mso-wrap-distance-bottom:0pt;margin-top:1.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5"/>
                        <w:gridCol w:w="2074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енно расходная часть бюджета увеличивается на                                11,8 тыс.рублей и составляет 21394,3 и распределяется н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598"/>
        <w:gridCol w:w="1417"/>
        <w:gridCol w:w="1276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 5990000280 244 22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Временное уменьшение ЛБО в целях необходимости увеличение средств благоустройств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 6540000310 73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Доп.сог.№3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 ком.кредиту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 3310000000 244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Молодежь Журавского сельского поселения Кореновского района на 2019-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Благотворительные пожертвования.</w:t>
            </w:r>
          </w:p>
        </w:tc>
      </w:tr>
      <w:tr>
        <w:trPr>
          <w:trHeight w:val="100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6240000260 853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Решения Кореновского суда</w:t>
            </w:r>
          </w:p>
        </w:tc>
      </w:tr>
      <w:tr>
        <w:trPr>
          <w:trHeight w:val="3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524000026085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(местных администраций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6240000270 24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ские предложени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ила 21394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менением вида расхода п.51.8.8 Приказа Минфина России от 08 июня 2018 г.№ 132н «О порядке формирования и применения кодов бюджетной классификации РФ, их структуре и принципах», изменить 992 0107 5370000400 200 на 992 0107 53700004008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Д.В. Тростя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19-06-19T13:49:00Z</cp:lastPrinted>
  <dcterms:modified xsi:type="dcterms:W3CDTF">2019-06-19T11:11:00Z</dcterms:modified>
  <cp:revision>39</cp:revision>
  <dc:subject/>
  <dc:title>Пояснительная записка к решению Совета Пролетарского сельского поселения от 21</dc:title>
</cp:coreProperties>
</file>