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4536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ind w:left="4536" w:hanging="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8.06.2019 № 284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4536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4536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19,4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1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174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17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17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17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394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94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94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94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06-18T10:44:00Z</cp:lastPrinted>
  <dcterms:modified xsi:type="dcterms:W3CDTF">2019-06-18T07:48:00Z</dcterms:modified>
  <cp:revision>142</cp:revision>
  <dc:subject/>
  <dc:title>Приложение 9</dc:title>
</cp:coreProperties>
</file>