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5.07.2018 № 223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4.12.2017 № 19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8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19.02.2018 № 206, от 16.04.2018 № 215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5.2018 № 22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увеличивается на 14 675,9 тыс.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1,1 тыс.рублей - 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пояснительная записка к доходной части бюдже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706,0 тыс.рублей 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(пояснительная записка к доходной части бюдже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708,8 тыс.рублей - прочие субсидии бюджетам сельских поселений (уведомление №           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 доходная часть бюджета составляет  38 699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увеличивается на 16 675,9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роисходят внутри следующих бюджетных классификац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99"/>
        <w:gridCol w:w="2520"/>
        <w:gridCol w:w="1260"/>
        <w:gridCol w:w="1620"/>
        <w:gridCol w:w="1125"/>
        <w:gridCol w:w="127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2 3110000000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Устойчивое развитие сельских территорий Журавского сельского поселения Кореновского района на 2016-2018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>
                <w:b/>
              </w:rPr>
              <w:t>Временное</w:t>
            </w:r>
            <w:r>
              <w:rPr/>
              <w:t xml:space="preserve"> снижение финансирования, необходи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мое для пополнения средств на муниципальное задание культуры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</w:t>
            </w:r>
          </w:p>
          <w:p>
            <w:pPr>
              <w:pStyle w:val="Normal"/>
              <w:jc w:val="center"/>
              <w:rPr/>
            </w:pPr>
            <w:r>
              <w:rPr/>
              <w:t>0110000000 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Журавского сельского поселения Кореновского района на 2018-2022 го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>
                <w:b/>
              </w:rPr>
              <w:t>Временное</w:t>
            </w:r>
            <w:r>
              <w:rPr/>
              <w:t xml:space="preserve"> снижение финансирования, необходи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мое для пополнения средств на муниципальное задание культуры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8120000020 6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задание 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 нормативных затрат прилагает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 расчета норматив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ых затрат по ДК на 2018 на муниципальное задание необходимо   4 224,2 тыс.рублей. В бюджете поселения выделено, с учетом изменений 2339,3 тыс.руб.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Оставшаяся сумма будет добавлена при поступлении дополнительных доход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8220000020 6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задание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 нормативных затрат прилага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 расчета норматив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ых затрат по библиотеке на 2018 на муниципальное задание необходимо   711,7 тыс.рублей. В бюджете поселения выделено, с учетом изменений 350,0 тыс.руб.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Оставшаяся сумма будет добавлена при поступлении дополнительных доход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409 2810000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100</w:t>
            </w:r>
            <w:r>
              <w:rPr>
                <w:sz w:val="22"/>
                <w:szCs w:val="22"/>
                <w:lang w:val="en-US"/>
              </w:rPr>
              <w:t>S244</w:t>
            </w:r>
            <w:r>
              <w:rPr>
                <w:lang w:val="en-US"/>
              </w:rPr>
              <w:t>0</w:t>
            </w:r>
            <w:r>
              <w:rPr/>
              <w:t xml:space="preserve"> 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Капитальный ремонт и ремонт автомобильных дорог Журавского сельского поселения Кореновского района на 2018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33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 </w:t>
            </w:r>
            <w:r>
              <w:rPr/>
              <w:t>67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92,5 – </w:t>
            </w:r>
          </w:p>
          <w:p>
            <w:pPr>
              <w:pStyle w:val="Normal"/>
              <w:jc w:val="center"/>
              <w:rPr/>
            </w:pPr>
            <w:r>
              <w:rPr/>
              <w:t>1 этап ул.Садовая,</w:t>
            </w:r>
          </w:p>
          <w:p>
            <w:pPr>
              <w:pStyle w:val="Normal"/>
              <w:jc w:val="center"/>
              <w:rPr/>
            </w:pPr>
            <w:r>
              <w:rPr/>
              <w:t>3873,7-</w:t>
            </w:r>
          </w:p>
          <w:p>
            <w:pPr>
              <w:pStyle w:val="Normal"/>
              <w:jc w:val="center"/>
              <w:rPr/>
            </w:pPr>
            <w:r>
              <w:rPr/>
              <w:t>1 этап ул.Южная</w:t>
            </w:r>
          </w:p>
          <w:p>
            <w:pPr>
              <w:pStyle w:val="Normal"/>
              <w:jc w:val="center"/>
              <w:rPr/>
            </w:pPr>
            <w:r>
              <w:rPr/>
              <w:t>4423,2 – краевой бюджет ул.Садовая,</w:t>
            </w:r>
          </w:p>
          <w:p>
            <w:pPr>
              <w:pStyle w:val="Normal"/>
              <w:jc w:val="center"/>
              <w:rPr/>
            </w:pPr>
            <w:r>
              <w:rPr/>
              <w:t>3285,6- краевой бюджет ул.Юж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 40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Локальные сметные расчеты на 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3 873 668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3 092 478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4 655 861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3 458 58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400000270 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Прайс лист на экскаватор-погрузчик ЭП-Ф-1БМ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1301 6540000310 73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2000/365/100/0,1*169 дней=926,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Получение бюджетного кредита 2000,0 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16 июля 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 июля 2018 года ожидается получение бюджетного кредита на выполнение 1 слоя асфальтного покрытия по ул.Садовой ст.Журавской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33,6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974,8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40 699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 857,8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Татьяна</cp:lastModifiedBy>
  <cp:lastPrinted>2018-06-25T14:46:00Z</cp:lastPrinted>
  <dcterms:modified xsi:type="dcterms:W3CDTF">2018-07-06T10:41:00Z</dcterms:modified>
  <cp:revision>122</cp:revision>
  <dc:subject/>
  <dc:title>                            Пояснительная записка к решению Совета Пролетарского сельского поселения от 21</dc:title>
</cp:coreProperties>
</file>