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5" w:leader="none"/>
          <w:tab w:val="center" w:pos="4819" w:leader="none"/>
        </w:tabs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color w:val="000000"/>
          <w:lang w:val="ru-RU" w:eastAsia="zxx"/>
        </w:rPr>
        <w:t xml:space="preserve">от 29.04.2021   </w:t>
      </w:r>
      <w:r>
        <w:rPr>
          <w:rFonts w:eastAsia="Arial"/>
          <w:b/>
          <w:color w:val="FF0000"/>
          <w:lang w:val="ru-RU" w:eastAsia="zxx"/>
        </w:rPr>
        <w:t xml:space="preserve">                                                                                                                             </w:t>
      </w:r>
      <w:r>
        <w:rPr>
          <w:rFonts w:eastAsia="Arial"/>
          <w:b/>
          <w:lang w:val="ru-RU" w:eastAsia="zxx"/>
        </w:rPr>
        <w:t>№ 92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6.12.2020 № 75 </w:t>
      </w:r>
      <w:r>
        <w:rPr>
          <w:b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О бюджете Журавского сель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селения Кореновского района на 2021 год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(с изменениями от 09.02.2021г. № 87, от 25.03.2021 № 88)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16.12.2020 № 75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                 поселения Кореновского района на 2021 год» (с изменениями от 09.02.2021                № 87, от 25.03.2021 № 88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 В пункте 1. подпункт 2) слова «общий объем расходов в сумме          23 346,9 тысяч рублей» заменить словами «общий объем расходов в сумме 23 366,9 тысяч рублей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пункте 1. подпункт 6) слова «профицит местного бюджета в сумме 560,3 тыс. рублей» заменить словами «профицит местного бюджета в сумме 540,3 тыс. рублей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2. Приложение № 4 «</w:t>
      </w:r>
      <w:r>
        <w:rPr>
          <w:bCs/>
          <w:sz w:val="28"/>
          <w:szCs w:val="28"/>
          <w:lang w:val="ru-RU"/>
        </w:rPr>
        <w:t xml:space="preserve">Распределение бюджетных ассигнований бюджета </w:t>
      </w:r>
      <w:r>
        <w:rPr>
          <w:sz w:val="28"/>
          <w:szCs w:val="28"/>
          <w:lang w:val="ru-RU"/>
        </w:rPr>
        <w:t xml:space="preserve">Журавского сельского поселения Кореновского района по разделам и                           подразделам классификации расходов бюджета на 2021 год», приложение № 5                          «Ведомственная структура расходов бюджета Журавского сельского поселения Кореновского района на 2021 год», приложение № 6 «Распределение                бюджетных       ассигнований по целевым статьям (муниципальным программ и непрограммным направлениям деятельности), группам видам расходов                     классификации расходов бюджета на 2021 год», приложение № 8 « Источники внутреннего финансирования дефицита бюджета Журавского сельского                  поселения Кореновского района на 2021 год» изложить в новой редакции        (приложения № 1-4).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  А.Н. Сергиенко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5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4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Татьяна</cp:lastModifiedBy>
  <cp:lastPrinted>2021-04-29T11:25:00Z</cp:lastPrinted>
  <dcterms:modified xsi:type="dcterms:W3CDTF">2021-04-29T08:25:00Z</dcterms:modified>
  <cp:revision>153</cp:revision>
  <dc:subject/>
  <dc:title>МИНИСТЕРСТВО ФИНАНСОВ РОССИЙСКОЙ ФЕДЕРАЦИИ</dc:title>
</cp:coreProperties>
</file>