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 xml:space="preserve">от 29.04.2021 № 92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16.12.2020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1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540,3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 907,2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 907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 907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 907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4 033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4 033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4 033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4 033,9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А.Н. Сергиенко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21-04-29T11:32:00Z</cp:lastPrinted>
  <dcterms:modified xsi:type="dcterms:W3CDTF">2021-04-29T08:32:00Z</dcterms:modified>
  <cp:revision>148</cp:revision>
  <dc:subject/>
  <dc:title>Приложение 9</dc:title>
</cp:coreProperties>
</file>