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851"/>
          <w:tab w:val="left" w:pos="0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tabs>
          <w:tab w:val="clear" w:pos="851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tabs>
          <w:tab w:val="clear" w:pos="851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 00.09.2020                       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муниципальных гарантий Журавского сельского поселения Кореновского района</w:t>
      </w:r>
    </w:p>
    <w:p>
      <w:pPr>
        <w:pStyle w:val="Normal"/>
        <w:ind w:firstLine="720"/>
        <w:jc w:val="both"/>
        <w:rPr>
          <w:rFonts w:eastAsia="Courier New" w:cs="Courier New"/>
          <w:b/>
          <w:b/>
          <w:sz w:val="28"/>
          <w:szCs w:val="28"/>
        </w:rPr>
      </w:pPr>
      <w:r>
        <w:rPr>
          <w:rFonts w:eastAsia="Courier New" w:cs="Courier New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 Бюджетным кодексом  Российской Федерации,</w:t>
      </w:r>
      <w:r>
        <w:rPr/>
        <w:t xml:space="preserve"> </w:t>
      </w: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rFonts w:cs="Calibri"/>
          <w:sz w:val="28"/>
          <w:szCs w:val="28"/>
        </w:rPr>
        <w:t xml:space="preserve">, во исполнение протеста прокуратуры Кореновского района от 12.08.2020            № 7-02-2020/6681,  Совет Журавского сельского поселения Кореновского района  р е ш и л: 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рядок предоставления муниципальных гарантий  </w:t>
      </w:r>
      <w:r>
        <w:rPr>
          <w:iCs/>
          <w:sz w:val="28"/>
          <w:szCs w:val="28"/>
        </w:rPr>
        <w:t xml:space="preserve">Журавского сельского поселения Кореновского района </w:t>
      </w:r>
      <w:r>
        <w:rPr>
          <w:sz w:val="28"/>
          <w:szCs w:val="28"/>
        </w:rPr>
        <w:t>(прилагается)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shd w:fill="FFFFFF" w:val="clear"/>
          <w:lang w:eastAsia="ru-RU"/>
        </w:rPr>
      </w:pPr>
      <w:r>
        <w:rPr>
          <w:rFonts w:cs="Calibri"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 силу решение Совета Журавского сельского поселения Кореновского района от 5 июля 2018 года № 224 «Об утверждении Порядка предоставления муниципальных гарантий Журавского сельского поселения Кореновского района».</w:t>
      </w:r>
    </w:p>
    <w:p>
      <w:pPr>
        <w:pStyle w:val="Normal"/>
        <w:ind w:firstLine="710"/>
        <w:jc w:val="both"/>
        <w:rPr/>
      </w:pPr>
      <w:r>
        <w:rPr>
          <w:rFonts w:cs="Calibri"/>
          <w:sz w:val="28"/>
          <w:szCs w:val="28"/>
        </w:rPr>
        <w:t>3.</w:t>
      </w:r>
      <w:r>
        <w:rPr>
          <w:sz w:val="28"/>
          <w:szCs w:val="28"/>
        </w:rPr>
        <w:t xml:space="preserve"> Обнародовать настоящее решение на информационных стендах Журавского сельского поселения Кореновского района и разместить в информационно–телекоммуникационной сети «Интернет» на официальном сайте администрации Журавского сельского поселения Кореновского района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А.Н. Сергиенк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УТВЕРЖДЕН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решением Совета Журавск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Кореновского района</w:t>
      </w:r>
    </w:p>
    <w:p>
      <w:pPr>
        <w:pStyle w:val="Normal"/>
        <w:shd w:fill="FFFFFF" w:val="clear"/>
        <w:jc w:val="center"/>
        <w:rPr>
          <w:sz w:val="28"/>
          <w:szCs w:val="22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от 00 августа 2020 года  № </w:t>
      </w:r>
    </w:p>
    <w:p>
      <w:pPr>
        <w:pStyle w:val="Normal"/>
        <w:suppressAutoHyphens w:val="false"/>
        <w:spacing w:before="280" w:after="2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рядок 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я муниципальных гарантий  </w:t>
      </w:r>
      <w:r>
        <w:rPr>
          <w:iCs/>
          <w:sz w:val="28"/>
          <w:szCs w:val="28"/>
          <w:lang w:eastAsia="ru-RU"/>
        </w:rPr>
        <w:t xml:space="preserve">Журавского сельского поселения Кореновского района 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Общие положения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1. Муниципальные гарантии Журавского сельского поселения Кореновского района (далее - Гарантии) предоставляются в соответствии с Бюджетным кодексом Российской Федерации (далее - БК РФ), иными нормативными правовыми актами Российской Федерации, Краснодарского края, Положением о бюджетном процессе в Журавском сельском поселении Кореновского района, настоящим Порядком предоставления муниципальных гарантий Журавского сельского поселения Кореновского района (далее - Порядок) и иными муниципальными правовыми акта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2. Предоставление Гарантий осуществляется на основании решения Совета Журавского сельского поселения Кореновского района о бюджете на очередной финансовый год (далее - решение о бюджете), решения администрации Журавского сельского поселения Кореновского района о предоставлении гарантии, а также договора о предоставлении гарант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3. От имени Журавского сельского поселения Кореновского района Гарантии предоставляются администрацией Журавского сельского поселения Кореновского района (далее - Администрация) с согласия Совета Журавского сельского поселения Кореновского района в пределах общей суммы предоставляемых гарантий, указанной в решении о бюджет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составлении проекта решения о бюджете направления (цели) гарантирования и объем предоставляемых гарантий формируются с учетом предложений отраслевых (функциональных) органов Админист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 Гарантия обеспечивает надлежащее исполнение принципалом его денежных обязательств перед бенефициаром, возникших из договора или иной сделки (основного обязательств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5. Гарантия не обеспечивает досрочное исполнение обязательств принципала, в том числе в случае предъявления принципалу требований об их досрочном исполнении (за исключением случая, указанного в пункте 4 статьи 115.1 БК РФ), либо наступления событий (обстоятельств), в силу которых срок исполнения обязательств принципала считается наступившим (за исключением случая, указанного в пункте 8 статьи 116 БК РФ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6. Письменная форма Гарантии является обязательно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 Гарантия предоставляется в валюте, в которой выражена сумма основного обяза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8. Гарант по Гарантии несет субсидиарную ответственность по обеспеченному им обязательству принципала в пределах суммы гарант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9. В Гарантии указыва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 наименование гаранта (Журавское сельское поселение Кореновского района) и наименование органа, выдавшего Гарантию от имени гаранта (Администрац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 наименование бенефициара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аименование принципал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 обязательство, в обеспечение которого выдается гарантия (с указанием наименования, даты заключения и номера (при его наличии) основного обязательства, срока действия основного обязательства или срока исполнения обязательств по нему, наименований сторон, иных существенных условий основного обязательства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) объем обязательств гаранта по Гарантии и предельная сумма Гарантии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основания выдачи Гарант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 дата вступления в силу Гарантии или событие (условие), с наступлением которого Гарантия вступает в силу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 срок действия Гарант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 определение гарантийного случая, срок и порядок предъявления требования бенефициара об исполнении Гарант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) основания отзыва Гарант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) порядок исполнения гарантом обязательств по Гарант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) основания уменьшения суммы Гарантии при исполнении в полном объеме или в какой-либо части гарантии, исполнении (прекращении по иным основаниям) в полном объеме или в какой-либо части обязательств принципала, обеспеченных гарантией, и в иных случаях, установленных гаранти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) основания прекращения Гарант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) условия основного обязательства, которые не могут быть изменены без предварительного письменного согласия гара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) наличие или отсутствие права требования гаранта к принципалу о возмещении денежных средств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6) иные условия Гарантии, а также сведения, определенные БК РФ, нормативными правовыми актами Журавского сельского поселения Кореновского района, актами Админист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10. Гарантией, не предусматривающей право регрессного требования гаранта к принципалу, могут обеспечиваться только обязательства хозяйственного общества, 100 процентов акций (долей) которого принадлежит Журавскому сельскому поселению Кореновскому району, муниципального унитарного предприятия, имущество которого находится в собственности Журавского сельского поселения Коренов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1. Вступление в силу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2. Гарант не вправе без предварительного письменного согласия бенефициара изменять условия Гарант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3. Принадлежащие бенефициару по Гарантии права требования к гаранту не могут быть переданы (перейти по иным основаниям) без предварительного письменного согласия гаранта, за исключением передачи (перехода) указанных прав требования в установленном законодательством Российской Федерации о ценных бумагах порядке в связи с переходом к новому владельцу (приобретателю) прав на облигации, исполнение обязательств принципала (эмитента) по которым обеспечивается Гаранти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4. Гарантия обеспечивающая исполнение обязательств принципала по кредиту (займу, в том числе облигационному), подлежит отзыву гарантом только в случае изменения без предварительного письменного согласия гаранта указанных в Гарантии условий основного обязательства, которые не могут быть изменены без предварительного письменного согласия гаранта, и (или) в случае нецелевого использования средств кредита (займа, в том числе облигационного), обеспеченного Гарантией, в отношении которого в соответствии с законодательством Российской Федерации и (или) кредитным договором и договором о предоставлении Гарантии по кредиту кредитором осуществляется контроль за целевым использованием средств креди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5. Требование бенефициара об уплате денежных средств по Гарантии (требование бенефициара об исполнении Гарантии) может быть предъявлено гаранту только в случае, установленном Гарантией (при наступлении гарантийного случая). Требование бенефициара об исполнении Гарантии должно быть предъявлено гаранту в порядке, установленном Гарантией, в письменной форме с приложением указанных в Гарантии докумен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6. Бенефициар не вправе предъявлять требования об исполнении Гарантии ранее срока, установленного Гарантией и договором о предоставлении Гарантии, в том числе в случае наступления событий (обстоятельств), в силу которых срок исполнения обеспеченных Гарантией обязательств принципала считается наступивш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7. Гарант обязан уведомить принципала о предъявлении требования бенефициара об исполнении Гарантии и передать принципалу копию требова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8. Гарант обязан в срок, определенный в Гарантии, рассмотреть требование бенефициара об исполнении Гарантии с приложенными к указанному требованию документами на предмет обоснованности и соответствия условиям Гарантии требования и приложенных к нему докумен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9. Требование бенефициара об исполнении Гарантии и приложенные к нему документы признаются необоснованными и (или) не соответствующими условиям Гарантии и гарант отказывает бенефициару в удовлетворении его требования в следующих случаях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 требование и (или) приложенные к нему документы предъявлены гаранту по окончании срока, на который выдана Гарантия (срока действия Гаранти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 требование и (или) приложенные к нему документы предъявлены гаранту с нарушением установленного Гарантией порядк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 требование и (или) приложенные к нему документы не соответствуют условиям Гарант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 бенефициар отказался принять надлежащее исполнение обеспеченных Гарантией обязательств принципала, предложенное принципалом и (или) третьими лицам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 в иных случаях, установленных Гаранти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0. В случае признания необоснованными и (или) не соответствующими условиям Гарантии требования бенефициара об исполнении Гарантии и (или) приложенных к нему документов гарант обязан уведомить бенефициара об отказе удовлетворить его требовани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1. Гарант вправе выдвигать против требования бенефициара возражения, которые мог бы представить принципал. Гарант не теряет право на данные возражения даже в том случае, если принципал от них отказался или признал свой долг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2. В случае признания требования бенефициара об исполнении Гарантии и приложенных к нему документов обоснованными и соответствующими условиям Гарантии гарант обязан исполнить обязательство по Гарантии в срок, установленный Гаранти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3. Предусмотренное Гарантией обязательство гаранта перед бенефициаром ограничивается уплатой денежных средств в объеме просроченных обязательств принципала, обеспеченных Гарантией, но не более суммы Гарант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4. Обязательство гаранта перед бенефициаром по Гарантии прекращае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 с уплатой гарантом бенефициару денежных средств в объеме, определенном в Гарант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 с истечением определенного в Гарантии срока, на который она выдана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 случае исполнения принципалом и (или) третьими лицами обязательств принципала, обеспеченных Гарантией, либо прекращения указанных обязательств принципала по иным основаниям (вне зависимости от наличия предъявленного бенефициаром гаранту и (или) в суд требования к гаранту об исполнении Гарантии) (за исключением случая, указанного в пункте 8 статьи 116 БК РФ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) вследствие отказа бенефициара от своих прав по Гарантии путем возвращения ее гаранту и (или) письменного заявления бенефициара об освобождении гаранта от его обязательств по Гарантии, вследствие возвращения принципалом гаранту предусмотренной статьей 115.1 БК РФ Гарантии при условии фактического отсутствия бенефициаров по такой гарантии и оснований для их возникновения в будуще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 если обязательство принципала, в обеспечение которого предоставлена Гарантия, не возникло в установленный срок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 с прекращением основного обязательства (в том числе в связи с ликвидацией принципала и (или) бенефициара после того, как бенефициар предъявил гаранту и (или) в суд требование к гаранту об исполнении Гарантии (за исключением случая, указанного в пункте 8 статьи 116 БК РФ) или признанием его недействительной сделко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 в случае передачи бенефициаром другому лицу или перехода к другому лицу по иным основаниям принадлежащих бенефициару прав требования к гаранту по Гарантии, прав и (или) обязанностей по основному обязательству без предварительного письменного согласия гаранта (за исключением передачи (перехода) указанных прав требования (прав и обязанностей) в установленном законодательством Российской Федерации о ценных бумагах порядке в связи с переходом к новому владельцу (приобретателю) прав на облигации, исполнение обязательств принципала (эмитента) по которым обеспечивается Гарантией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 в случае передачи принципалом другому лицу или перехода к другому лицу по иным основаниям принадлежащих принципалу прав и (или) обязанностей (долга) по основному обязательству без предварительного письменного согласия гара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 вследствие отзыва Гарантии в случаях и по основаниям, которые указаны в Гарант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) в иных случаях, установленных Гаранти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5. Кредиты и займы, в том числе облигационные, обеспечиваемые Гарантиями, должны быть целевы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26. Гарантии не предоставляются для обеспечения исполнения обязательств хозяйственных товариществ, хозяйственных партнерств, производственных кооперативов, муниципальных унитарных предприятий (за исключением муниципальных унитарных предприятий, имущество которых принадлежит на праве хозяйственного ведения и находится в муниципальной собственности Журавского сельского поселения Кореновского района), некоммерческих организаций, крестьянских (фермерских) хозяйств, индивидуальных предпринимателей и физических ли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7. Гарант, которому стало известно о прекращении Гарантии, обязан уведомить об этом бенефициара и принципал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нефициар и принципал, которым стало известно о наступлении обстоятельств, влекущих отзыв или прекращение Гарантии, обязаны уведомить об этом гара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Предоставление Гарант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. Предоставление Гарантии в обеспечение исполнения обязательств, по которым бенефициарами является неопределенный круг лиц, осуществляется с особенностями, установленными статьей 115.1 БК РФ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2. Предоставление Гарантий осуществляется при соблюдении следующих условий (если иное не предусмотрено БК РФ)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инансовое состояние принципала является удовлетворительным; предоставление принципалом, третьим лицом до даты выдачи Гарантии соответствующего требованиям статьи 115.3 БК РФ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тсутствие у принципала, его поручителей (гарантов) просроченной (неурегулированной) задолженности по денежным обязательствам перед Журавским сельским поселением Кореновского район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просроченной (неурегулированной) задолженности принципала, являющегося публично-правовым образованием, по Гарантии, ранее предоставленной в пользу Журавского сельского поселения Кореновского район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3. Предоставление Гарантии, а также заключение договора о предоставлении Гарантии осуществляется после представления принципалом в Администрацию, либо агенту, привлеченному Администрацией в соответствии с решением о бюджете (далее - привлекаемый Агент), полного комплекта документов согласно перечню, устанавливаемому Администраци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4. Анализ финансового состояния принципала, проверка достаточности, надежности и ликвидности предоставляемого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Гарантии осуществляются финансовым отделом администрации Журавского сельского поселения Кореновского района (далее – финансовый отдел), либо привлекаемым Агентом в соответствии Порядком анализа финансового состояния принципала, проверки достаточности, надежности и ликвидности обеспечения в целях предоставления, а так же после предоставления Гарантии, утвержденного постановлением Администрации (далее - Порядок анализа финансового состояния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5. В течение 10 рабочих дней со дня получения полного комплекта документов, указанных в пункте 2.3 настоящего Порядка, финансовый отдел либо привлекаемый Агент осуществляет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 анализ финансового состояния принципала в соответствии с Порядком анализа финансового состоя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 проверку сведений о том, что принципал, его поручители (гаранты) не находятся в процессе реорганизации или ликвидации, что в отношении указанных юридических лиц не возбуждено производство по делу о несостоятельности (банкротстве), что у принципала, его поручителя (гаранта) отсутствует неурегулированная (просроченная) задолженность по денежным обязательствам перед Журавским сельским поселением Кореновского района,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просроченная (неурегулированная) задолженность принципала, являющегося публично-правовым образованием, по государственной (муниципальной) гарантии, ранее предоставленной в пользу Журавского сельского поселения Кореновского района, что принципал соответствует требованиям, установленным абзацем первым пункта 16 статьи 241 БК РФ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 проверку достаточности, надежности и ликвидности суммы предоставляемого обеспечения регрессных требований Журавского сельского поселения Кореновского района к принципалу, соответствия предоставляемого обеспечения требованиям, установленным БК РФ, гражданским законодательством Российской Федерации и настоящим Порядком, и оценку возможности его принят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) проверку выполнения условий предоставления Гарантии, установленных БК РФ, требований настоящего Порядк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 подготовку мотивированного заключения по результатам рассмотрения документов и проверок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6. На основании отрицательных результатов проведенных в соответствии с пунктом 2.5. настоящего Порядка проверок и анализа финансовый отдел, привлеченный Агент подготавливает мотивированное заключение о невыполнении условий предоставления Гарантии, установленных БК РФ, требований настоящего Порядка (далее - отрицательное заключение). Заключение, подготовленное привлекаемым Агентом, в течение двух рабочих дней направляется в финансовый отде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7. На основании положительных результатов проведенных в соответствии с пунктом 2.5 настоящего Порядка проверок и анализа финансового отдела, привлеченный Агент подготавливает заключение, содержащее однозначные выводы о возможности принятия решения о предоставлении Гарантии и заключении договора о предоставлении Гарантии (далее - положительное заключение). Заключение, подготовленное привлекаемым Агентом, в течение двух рабочих дней направляется в Финансовый отде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8. Финансовый отдел в течение трех рабочих дней со дня подготовки (получения) отрицательного заключения готовит проект уведомления в адрес заявителя об отказе в предоставлении Гарантии, обеспечивает его подписание главой Журавского сельского поселения Коренов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9. Финансовый отдел в течение пяти рабочих дней со дня подготовки (получения) положительного заключения готовит проект постановления Администрации о предоставлении Гарантии, проекты договора о предоставлении Гарантии, Гарантии и обеспечивает их подписание соответственно главой Журавского сельского поселения Кореновского района (уполномоченным лицом Администрации), сторонами, а также обеспечивает выдачу Гарантии по акту приема-передач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0. Если исполнение гарантом Гарантии ведет к возникновению права регрессного требования гаранта к принципалу, предоставление обеспечения регрессных требований Журавского сельского поселения Кореновского района (включая оформление сделок, государственную регистрацию, иную регистрацию (иное подтверждение) в установленном порядке сделок и (или) прав (перехода прав, обременения по ним) осуществляется до даты выдачи Гарант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формленные и подписанные сторонами договоры (односторонние обязательства) об обеспечении регрессных требований Журавского сельского поселения Кореновского района направляются в финансовый отдел. Финансовый отдел в течение 5 рабочих дней осуществляет действия, предусмотренные пунктом 2.9. настоящего Поряд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лучае если договоры (односторонние обязательства) об обеспечении регрессных требований Журавского сельского поселения Кореновского района и (или) права (переход прав, обременение) по ним подлежат государственной регистрации, иной регистрации (иному подтверждению) в установленном порядке, оформление финансовым отделом Гарантии, иных документов, связанных с предоставлением Гарантии, осуществляется в течение 5 рабочих дней после государственной регистрации, иной регистрации (иного подтверждения) в установленном порядке указанных договоров (односторонних обязательств) и (или) прав (перехода прав, обременения) по н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1. При выявлении недостаточности предоставленного обеспечения исполнения обязательств принципала по удовлетворению регрессного требования гаранта к принципалу или иного несоответствия предоставленного обеспечения требованиям, установленным БК РФ, гражданским законодательством Российской Федерации и (или) настоящим Порядком (в том числе в случае существенного ухудшения финансового состояния принципала, юридического лица, предоставившего в обеспечение исполнения обязательств принципала по удовлетворению регрессного требования гаранта к принципалу банковскую гарантию или поручительство, уменьшения рыночной стоимости предмета залога), принципал обязан в течение 20 рабочих дней осуществить замену обеспечения (полную или частичную) либо предоставить дополнительное обеспечение в целях приведения состава и общего объема (суммы) обеспечения в соответствие с установленными требова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приведения предоставленного обеспечения исполнения обязательств принципала по удовлетворению регрессного требования гаранта к принципалу в соответствие с требованиями, установленными БК РФ и гражданским законодательством Российской Федерации и (или) настоящим Порядком, Гарантия не подлежит исполнению, требования бенефициара об исполнении Гарантии признаются необоснованными и не подлежащими удовлетворе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2. В случае полной или частичной приватизации принципала, исполнение обязательств которого обеспечены выданной Гарантией, не предусматривающей право регрессного требования гаранта к принципалу, такая Гарантия считается предоставленной с правом регрессного требования гаранта к принципалу и принципал обязан в течение двух месяцев предоставить соответствующее требованиям статьи 115.3 БК РФ и гражданского законодательства Российской Федерации обеспечение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. До предоставления указанного обеспечения исполнение Гарантии не допускаетс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3. Гарантия предоставляется при условии предоставления принципалом, третьим лицом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такой Гарант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4. Способами обеспечения исполнения обязательств принципала по удовлетворению регрессного требования гаранта к принципалу по Гарантии могут быть только банковские гарантии и поручительства юридических лиц, государственные (муниципальные) гарантии, государственные гарантии иностранных государств, залог имущества. Обеспечение исполнения обязательств принципала по удовлетворению регрессного требования гаранта к принципалу должно иметь достаточную степень надежности (ликвидности), а также соответствовать требованиям, установленным абзацами третьим - шестым пункта 3 статьи 93.2 БК РФ. Объем (сумма) обеспечения регрессных требований определяется при предоставлении Гарантии с учетом финансового состояния принципал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5. Оценка рыночной стоимости и ликвидности передаваемого в залог имущества, надежности банковской гарантии, поручительства осуществляется в соответствии с абзацами седьмым и восьмым пункта 3 статьи 93.2 БК РФ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6. При выявлении недостаточности предоставленного обеспечения исполнения обязательств принципала по удовлетворению регрессного требования гаранта к принципалу или иного несоответствия предоставленного обеспечения требованиям, установленным БК РФ, гражданским законодательством Российской Федерации и (или) актами Администрации (в том числе в случае существенного ухудшения финансового состояния юридического лица, предоставившего в обеспечение исполнения обязательств принципала по удовлетворению регрессного требования гаранта к принципалу банковскую гарантию или поручительство, уменьшения рыночной стоимости предмета залога), принципал обязан в срок, установленный актом Администрации, осуществить замену обеспечения (полную или частичную) либо предоставить дополнительное обеспечение в целях приведения состава и общего объема (суммы) обеспечения в соответствие с установленными требованиями. В случае неисполнения или ненадлежащего исполнения принципалом указанной обязанности принципал несет ответственность, установленную законодательством Российской Федерации, договором о предоставлении Гарантии. Неисполнение принципалом указанной обязанности не является основанием для неисполнения Гарантии (признания требования бенефициара об исполнении гарантии необоснованным и не подлежащим удовлетворению), прекращения Гарант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7. Неисполнение принципалом установленной пунктом 2.16 настоящего Порядка обязанности приравнивается к неисполнению денежных обязательств перед гарантом. К принципалу, не исполнившему указанную обязанность, применяются положения, предусмотренные абзацем вторым пункта 1 статьи 93.2, абзацем четвертым пункта 1.1 статьи 115.2, пунктом 17 статьи 241  БК РФ для лиц, имеющих просроченную (неурегулированную) задолженность по денежным обязательствам перед гарант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Учет выданных Гарант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 Обязательства, вытекающие из муниципальной гарантии, включаются в состав муниципального дол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2. Предоставление и исполнение муниципальной гарантии подлежит отражению в муниципальной долговой книге Журавского сельского поселения Коренов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3. Финансовый отдел ведет учет выданных муниципаль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Гарант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4. В целях учета увеличения муниципального долга по выданным Гарантия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принципал в течение 5 рабочих дней представляет в финансовый отдел информацию и копии документов, подтверждающих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никновение обязательств по возврату суммы кредита (займа), уплате процентов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ное или частичное погашении своих обязательств перед бенефициар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5. По истечении финансового года финансовый отдел представляет в Совет Журавского сельского поселения Кореновского района отчет о выданных муниципальных гарантиях в составе годового отчета об исполнении бюджета Журавского сельского поселения Коренов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6. В финансовом отделе также хранятся копия договора о предоставлении Гарантии, копия Гарантии (с приложением копий документов, подтверждающих передачу Гарантии), оригиналы и по одной копии вступивших в силу договоров об обеспечении регрессных требований Журавского сельского поселения Кореновского района к принципалу, а также иные документы, связанные с выдачей Гарант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Журавского сельского поселения</w:t>
      </w:r>
    </w:p>
    <w:p>
      <w:pPr>
        <w:pStyle w:val="Normal"/>
        <w:widowControl w:val="false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реновского района                                                                         А.Н.Сергиенко</w:t>
      </w:r>
    </w:p>
    <w:p>
      <w:pPr>
        <w:pStyle w:val="Normal"/>
        <w:widowControl w:val="false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  <w:i w:val="false"/>
      <w:strike w:val="false"/>
      <w:dstrike w:val="false"/>
      <w:outline w:val="false"/>
      <w:shadow w:val="false"/>
      <w:shd w:fill="FFFFFF" w:val="clear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Style1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11:00Z</dcterms:created>
  <dc:creator>USER</dc:creator>
  <dc:description/>
  <cp:keywords/>
  <dc:language>en-US</dc:language>
  <cp:lastModifiedBy>Бухгалтер</cp:lastModifiedBy>
  <cp:lastPrinted>2020-06-20T14:55:00Z</cp:lastPrinted>
  <dcterms:modified xsi:type="dcterms:W3CDTF">2020-08-20T08:38:00Z</dcterms:modified>
  <cp:revision>10</cp:revision>
  <dc:subject/>
  <dc:title/>
</cp:coreProperties>
</file>