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2.2017   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«О пожертвовании на цели газификации территории   Журавского сельского поселения Коре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довлетворения потребности граждан в использовании сетевого природного газа для бытовых целей, руководствуясь Гражданским кодексом Российской Федерации и Федеральным законом от 06 октября 2003 года                   № 131-ФЗ «Об общих принципах организации местного самоуправления в Российской Федерации», Совет Журавского сельского поселения Коренов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жертвовании на цели газификации территории Журавского сельского поселения Кореновского района»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 форму договора пожертвования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шение Совета Журавского сельского поселения Кореновского района от 20 декабря 2012 года № 206 «Об утверждении Положения «О пожертвовании на цели газификации территории   Журавского сельского поселения Кореновского района» считать утратившим сил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Близню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Настоящее решение вступает в силу после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20"/>
          <w:tab w:val="left" w:pos="360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0.02.2017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жертвовании на цели газификации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Журавского сельского поселения Кореновского района и определяет порядок внесения в бюджет и использования платежей в порядке пожертвований на цели газификации территории Журавского сельского поселения Корен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анное Положение рассматривает в качестве одаряемого  муниципальное образование Журавское  сельское поселение Кореновс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ожертвования в бюджет Журавского сельского поселения Кореновского района  (далее - бюджет поселения)  обусловлены использованием передаваемого имущества в целях газификации территории  Журавского  сельского поселения Кореновс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жертвования в бюджет поселения могут осуществляться по собственной инициативе жертвователей или в рамках проведения мероприятий по сбору пожертвований на газификацию Журавского сельского поселения Кореновского района 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Пожертвования в бюджет поселения  могут осуществляться путем передачи Журавскому сельскому поселению имущества и прав, а также путем перечисления денежных средств в бюджет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осуществления пожер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ередача вещей, включая деньги и ценные бумаги, имущества и прав жертвователей муниципальному образованию оформляется письменным договором в установленном зако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говор заключается между жертвователем и администрацией Журавского сельского поселения Корен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мущественное пожертвование оформляется актом приема-передачи и в случае, установленном действующим законодательством, подлежит дарственной регистрации. Принимаемое от жертвователя имущество после регистрации является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ожертвования в виде денежных средств производятся путем перечисления денежных средств на расчетный счет администрации Журавского сельского поселения Кореновского района на основании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змер пожер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оимость имущества или прав, а также размер денежных средств, передаваемых в местный бюджет в качестве пожертвований, не огранич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тоимость передаваемых в качестве пожертвований имущества и прав определяется на основании документов, оформленных в установленном порядке (акты выполненных работ, договоры, счета-фактуры), а при их отсутствии – на основании актов контрольного обмера объемов выполненных работ (без учета накладных расходов и сметной прибыли) с применением индекса пересчета в текущие цены на момент проведения обмера, произведенного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спользования средств пожер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Средства пожертвований могут быть использованы исключительно на цели газификации территор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И.В. Солодовник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Коре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00.02.2017 №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ертвования на цели газификации территории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                                                      дата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, </w:t>
      </w:r>
    </w:p>
    <w:p>
      <w:pPr>
        <w:pStyle w:val="Normal"/>
        <w:jc w:val="both"/>
        <w:rPr/>
      </w:pPr>
      <w:r>
        <w:rPr/>
        <w:t>(наименование юридического лица, индивидуального предпринимателя, ФИО, паспорт физического лиц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на основании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далее Жертвователь, с одной стороны, и администрация  Журавского сельского поселения Кореновского района,</w:t>
      </w:r>
      <w:r>
        <w:rPr/>
        <w:t xml:space="preserve"> </w:t>
      </w:r>
      <w:r>
        <w:rPr>
          <w:sz w:val="28"/>
          <w:szCs w:val="28"/>
        </w:rPr>
        <w:t>в лице главы Журавского сельского поселения Кореновского района Солодовник Ирины Васильевны, действующего на основании Устава, именуемый в дальнейшем - Одаряемый заключили настоящий договор о ниже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ертвователь по настоящему договору передает в собственность Одаряемому,  принадлежащие ему на основании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вещи, включая деньги и ценные бумаги, иное имущество в соответствии со статьей 128 Гражданского кодекса Российской Федерации: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жертвование обусловлено Жертвователем обязанностью Одаряемого использовать передаваемое ему имущество в целях газификации территории Журавского сельского поселения Кореновского района по адресу: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аряемый принимает на себя обязательство исполнить условие Жертвов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даряемый обязуется вести учет всех операций по использованию пожертвованного имущества, в отношении которого  Жертвователем в соответствии с пунктом 2 настоящего договора  установлено назначение и использование передан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менение назначения использования переданного имущества допускается, если обстоятельства изменились таким образом, что становится невозможным использовать его по первоначальному назначению,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ртвователь письменно соглашается на использование имущества по друг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жертвование может быть отменено по иску Жертвователя, наследника или иного правопреемника в случае использования пожертвованного имущества не в соответствии  с определенным Жертвователем назна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ий договор составлен в дву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дреса и реквизиты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ртвователь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аряемы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равсквая, ул.Красная,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/КПП  2335063711/2335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 1052319707110</w:t>
            </w:r>
          </w:p>
          <w:p>
            <w:pPr>
              <w:pStyle w:val="Normal"/>
              <w:tabs>
                <w:tab w:val="clear" w:pos="720"/>
                <w:tab w:val="center" w:pos="2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88285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ий счет 40101810300000010013 лицевой счет 04183006720  ГРКЦ ГУ Банка России по Краснодарскому краю г. Краснод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с. 03183006720  УФК по  Краснода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621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75.11.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Жура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      И.В. Солодовни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5:00Z</dcterms:created>
  <dc:creator>лдз</dc:creator>
  <dc:description/>
  <cp:keywords/>
  <dc:language>en-US</dc:language>
  <cp:lastModifiedBy>Бухгалтер</cp:lastModifiedBy>
  <cp:lastPrinted>2017-02-13T08:41:00Z</cp:lastPrinted>
  <dcterms:modified xsi:type="dcterms:W3CDTF">2017-02-13T06:44:00Z</dcterms:modified>
  <cp:revision>7</cp:revision>
  <dc:subject/>
  <dc:title>                                                 </dc:title>
</cp:coreProperties>
</file>