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/>
      </w:pPr>
      <w:r>
        <w:rPr>
          <w:sz w:val="28"/>
        </w:rPr>
        <w:t xml:space="preserve">от  23.06.2016 №  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ПРИЛОЖЕНИЕ № 3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от  24.12.2015 №  85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6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276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0,4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1,5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9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,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я от 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0,3</w:t>
            </w:r>
          </w:p>
        </w:tc>
      </w:tr>
      <w:tr>
        <w:trPr>
          <w:trHeight w:val="62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1000 00 0000 151 </w:t>
            </w:r>
          </w:p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тации бюджетам субъектов Российской Федерации и муниципальных образованиях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4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я бюджетам поселений на выравнивание уровня бюджетной обеспеч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4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2000 00 0000 151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25,7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2999 10 0000 151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,7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15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24 10 0000 151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5000 10 0000 18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8"/>
                <w:szCs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5030 10 0000 18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18 05010 10 0000 151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,1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Кореновского района                                                     И.В. Солодовни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Бухгалтер</cp:lastModifiedBy>
  <cp:lastPrinted>2016-06-07T15:09:00Z</cp:lastPrinted>
  <dcterms:modified xsi:type="dcterms:W3CDTF">2016-06-07T12:11:00Z</dcterms:modified>
  <cp:revision>164</cp:revision>
  <dc:subject/>
  <dc:title>         ПРИЛОЖЕНИЕ № 3</dc:title>
</cp:coreProperties>
</file>