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23.06.2016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4.12.2015 № 8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от 24.12.2015 года № 85 «О бюджете Журавского сельского поселения Кореновского района на 2016 год» (с изменениями от 25.03.2016 №99, от 24.05.2016 № 111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2 991,4 тыс.рублей» заменить словами                «в сумме 15 006,4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3 755,3    тыс.рублей» заменить словами                «в сумме 15 920,0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изложить в новой редакции: «3) верхний предел муниципального внутреннего долга Журавского сельского поселения Кореновского района  на 1 января 2017 года в сумме 149,7 тыс. рублей, в том числе верхний предел долга по муниципальным гарантиям Журавского сельского поселения Кореновского района в сумме 0,0 тыс. 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 555,3 тыс.рублей» заменить словами «в сумме 3 570,3 тыс.рублей»;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763,9  тыс.рублей» заменить словами «в сумме 913,6 тыс.рублей».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18 изложить в новой редакции: 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Журавского  сельского поселения Кореновского района на 2016 год в сумме 11 440,4 тысячи рублей.»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ункт 19 изложить в новой редакции:</w:t>
      </w:r>
    </w:p>
    <w:p>
      <w:pPr>
        <w:pStyle w:val="ConsNonformat"/>
        <w:ind w:left="-284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становить предельный объем расходов на обслуживание муниципального долга Журавского сельского поселения Кореновского района в сумме 2358,9тысяч рублей.»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</w:t>
      </w:r>
      <w:r>
        <w:rPr>
          <w:b w:val="false"/>
        </w:rPr>
        <w:t xml:space="preserve">1.4. </w:t>
      </w:r>
      <w:r>
        <w:rPr>
          <w:b w:val="false"/>
          <w:bCs w:val="false"/>
        </w:rPr>
        <w:t xml:space="preserve"> Приложение </w:t>
      </w:r>
      <w:r>
        <w:rPr>
          <w:b w:val="false"/>
        </w:rPr>
        <w:t>№ 3 «Объем поступлений доходов в бюджет Журавского сельского поселения Кореновского района на 2016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6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6 год»; приложение № 6 «Ведомственная структура расходов бюджета Журавского сельского поселения Кореновского района на 2016 год», приложение № 7  «Перечень местных целевых программ, и объемы бюджетных ассигнований на их реализацию в 2016 году»,  приложение № 8 «Источники внутреннего финансирования дефицита бюджета Журавского сельского поселения Кореновского района на 2016 год» изложить в новой редакции                       (приложения № 1-6)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1.5. Утвердить программу муниципальных внутренних заимствований администрации Журавского сельского поселения Кореновского района на 2016 год (приложение №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6-06-08T16:01:00Z</cp:lastPrinted>
  <dcterms:modified xsi:type="dcterms:W3CDTF">2016-06-08T13:02:00Z</dcterms:modified>
  <cp:revision>31</cp:revision>
  <dc:subject/>
  <dc:title>МИНИСТЕРСТВО ФИНАНСОВ РОССИЙСКОЙ ФЕДЕРАЦИИ</dc:title>
</cp:coreProperties>
</file>