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15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 w:val="false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ЖУРАВСКОГО СЕЛЬСК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ПОСЕЛЕНИЯ</w:t>
            </w:r>
          </w:p>
          <w:p>
            <w:pPr>
              <w:pStyle w:val="Heading1"/>
              <w:widowControl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РЕ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асная ул., д. 19, станица Журав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53154. тел.(886142) 25-1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11.07.2017_____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___793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№</w:t>
            </w:r>
            <w:r>
              <w:rPr>
                <w:b w:val="false"/>
                <w:sz w:val="22"/>
                <w:szCs w:val="22"/>
                <w:u w:val="single"/>
              </w:rPr>
              <w:t>______________</w:t>
            </w:r>
            <w:r>
              <w:rPr>
                <w:b w:val="false"/>
                <w:sz w:val="22"/>
                <w:szCs w:val="22"/>
              </w:rPr>
              <w:t>от_</w:t>
            </w:r>
            <w:r>
              <w:rPr>
                <w:b w:val="false"/>
                <w:sz w:val="22"/>
                <w:szCs w:val="22"/>
                <w:u w:val="single"/>
              </w:rPr>
              <w:t>__          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firstLine="2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муниципальной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услуги «Возврат платеж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и юридических лиц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м доходам из бюджета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ренов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Администрация Журавского сельского поселения Кореновского района сообщает, что в соответствии с Вашим обращением от 28.06.2017                      № 20.01.80-1146 сформированы и направлены в Управление федерального казначейства  по Краснодарскому краю Заявки на возврат № 170811120001146 от 11.08.2017, № 170811120001147 от 11.08.2017, № 170811120001148 от 11.08.2017, № 170811120001149 от 11.08.2017, № 170811120001150 от 11.08.2017, № 170811120001151 от 11.08.2017, № 170811120001152 от 11.08.2017, 170811120001153 от 11.08.2017, № 170811120001154 от 11.08.2017, № 170811120001155 от 11.08.2017, 170811120001156 от 11.08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A"/>
          <w:sz w:val="24"/>
          <w:szCs w:val="24"/>
          <w:shd w:fill="FFFFFF" w:val="clear"/>
        </w:rPr>
      </w:pPr>
      <w:r>
        <w:rPr>
          <w:color w:val="00000A"/>
          <w:sz w:val="24"/>
          <w:szCs w:val="24"/>
          <w:shd w:fill="FFFFFF" w:val="clear"/>
        </w:rPr>
      </w:r>
    </w:p>
    <w:p>
      <w:pPr>
        <w:pStyle w:val="Normal"/>
        <w:rPr>
          <w:color w:val="00000A"/>
          <w:sz w:val="24"/>
          <w:szCs w:val="24"/>
          <w:shd w:fill="FFFFFF" w:val="clear"/>
        </w:rPr>
      </w:pPr>
      <w:r>
        <w:rPr>
          <w:color w:val="00000A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0:00Z</dcterms:created>
  <dc:creator>Any</dc:creator>
  <dc:description/>
  <cp:keywords/>
  <dc:language>en-US</dc:language>
  <cp:lastModifiedBy>Татьяна</cp:lastModifiedBy>
  <dcterms:modified xsi:type="dcterms:W3CDTF">2017-09-28T12:29:00Z</dcterms:modified>
  <cp:revision>5</cp:revision>
  <dc:subject/>
  <dc:title>новый герб Кубани</dc:title>
</cp:coreProperties>
</file>